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                                                FORM HCFA-2540-92                                                  161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615.</w:t>
        <w:tab/>
        <w:t>WORKSHEET C - DEPARTMENTAL COST DISTRIBU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On this worksheet, the lines in column 1 and in columns 3 through 9 are divided by a dotted line into Part </w:t>
      </w:r>
      <w:r>
        <w:rPr>
          <w:rFonts w:cs="Times New Roman" w:ascii="Times New Roman" w:hAnsi="Times New Roman"/>
          <w:u w:val="single"/>
        </w:rPr>
        <w:t>a</w:t>
      </w:r>
      <w:r>
        <w:rPr>
          <w:rFonts w:cs="Times New Roman" w:ascii="Times New Roman" w:hAnsi="Times New Roman"/>
        </w:rPr>
        <w:t xml:space="preserve"> </w:t>
      </w:r>
      <w:ins w:id="0" w:author="Unknown Author" w:date="0-00-00T00:00:00Z">
        <w:r>
          <w:rPr>
            <w:rFonts w:cs="Times New Roman" w:ascii="Times New Roman" w:hAnsi="Times New Roman"/>
          </w:rPr>
          <w:t xml:space="preserve">indicated as subscripted lines ".01" </w:t>
        </w:r>
      </w:ins>
      <w:r>
        <w:rPr>
          <w:rFonts w:cs="Times New Roman" w:ascii="Times New Roman" w:hAnsi="Times New Roman"/>
        </w:rPr>
        <w:t xml:space="preserve">and Part </w:t>
      </w:r>
      <w:r>
        <w:rPr>
          <w:rFonts w:cs="Times New Roman" w:ascii="Times New Roman" w:hAnsi="Times New Roman"/>
          <w:u w:val="single"/>
        </w:rPr>
        <w:t>b</w:t>
      </w:r>
      <w:r>
        <w:rPr>
          <w:rFonts w:cs="Times New Roman" w:ascii="Times New Roman" w:hAnsi="Times New Roman"/>
        </w:rPr>
        <w:t xml:space="preserve"> </w:t>
      </w:r>
      <w:ins w:id="1" w:author="Unknown Author" w:date="0-00-00T00:00:00Z">
        <w:r>
          <w:rPr>
            <w:rFonts w:cs="Times New Roman" w:ascii="Times New Roman" w:hAnsi="Times New Roman"/>
          </w:rPr>
          <w:t>indicated as subscripted lines ".02"</w:t>
        </w:r>
      </w:ins>
      <w:r>
        <w:rPr>
          <w:rFonts w:cs="Times New Roman" w:ascii="Times New Roman" w:hAnsi="Times New Roman"/>
        </w:rPr>
        <w:t xml:space="preserve">.  In each instance, enter cost data in Part </w:t>
      </w:r>
      <w:r>
        <w:rPr>
          <w:rFonts w:cs="Times New Roman" w:ascii="Times New Roman" w:hAnsi="Times New Roman"/>
          <w:u w:val="single"/>
        </w:rPr>
        <w:t>a</w:t>
      </w:r>
      <w:r>
        <w:rPr>
          <w:rFonts w:cs="Times New Roman" w:ascii="Times New Roman" w:hAnsi="Times New Roman"/>
        </w:rPr>
        <w:t xml:space="preserve"> and charge data in Part </w:t>
      </w:r>
      <w:r>
        <w:rPr>
          <w:rFonts w:cs="Times New Roman" w:ascii="Times New Roman" w:hAnsi="Times New Roman"/>
          <w:u w:val="single"/>
        </w:rPr>
        <w:t>b</w:t>
      </w:r>
      <w:r>
        <w:rPr>
          <w:rFonts w:cs="Times New Roman" w:ascii="Times New Roman" w:hAnsi="Times New Roman"/>
        </w:rPr>
        <w:t>.  SUBMIT ALL DATA REQUESTED IN COLUMNS 1 THROUGH 9, LINES 21 THROUGH 35,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Enter on Part </w:t>
      </w:r>
      <w:r>
        <w:rPr>
          <w:rFonts w:cs="Times New Roman" w:ascii="Times New Roman" w:hAnsi="Times New Roman"/>
          <w:u w:val="single"/>
        </w:rPr>
        <w:t>a</w:t>
      </w:r>
      <w:r>
        <w:rPr>
          <w:rFonts w:cs="Times New Roman" w:ascii="Times New Roman" w:hAnsi="Times New Roman"/>
        </w:rPr>
        <w:t xml:space="preserve"> </w:t>
      </w:r>
      <w:ins w:id="2" w:author="Unknown Author" w:date="0-00-00T00:00:00Z">
        <w:r>
          <w:rPr>
            <w:rFonts w:cs="Times New Roman" w:ascii="Times New Roman" w:hAnsi="Times New Roman"/>
          </w:rPr>
          <w:t xml:space="preserve">(.01) </w:t>
        </w:r>
      </w:ins>
      <w:r>
        <w:rPr>
          <w:rFonts w:cs="Times New Roman" w:ascii="Times New Roman" w:hAnsi="Times New Roman"/>
        </w:rPr>
        <w:t xml:space="preserve">of each line the total cost of each cost center as computed on Worksheet B, Part I, column 18, lines 21 through </w:t>
      </w:r>
      <w:ins w:id="3" w:author="Unknown Author" w:date="0-00-00T00:00:00Z">
        <w:r>
          <w:rPr>
            <w:rFonts w:cs="Times New Roman" w:ascii="Times New Roman" w:hAnsi="Times New Roman"/>
          </w:rPr>
          <w:t>35</w:t>
        </w:r>
      </w:ins>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1915"/>
        <w:jc w:val="both"/>
        <w:rPr/>
      </w:pPr>
      <w:r>
        <w:rPr>
          <w:rFonts w:cs="Times New Roman" w:ascii="Times New Roman" w:hAnsi="Times New Roman"/>
        </w:rPr>
        <w:t>EXCEPTION:</w:t>
        <w:tab/>
        <w:tab/>
        <w:t xml:space="preserve">Do not bring forward any cost center with a credit balance from Worksheet B, Part I, column 18.  However, report the charges applicable to such cost centers with a credit balance on Part </w:t>
      </w:r>
      <w:r>
        <w:rPr>
          <w:rFonts w:cs="Times New Roman" w:ascii="Times New Roman" w:hAnsi="Times New Roman"/>
          <w:u w:val="single"/>
        </w:rPr>
        <w:t>b</w:t>
      </w:r>
      <w:r>
        <w:rPr>
          <w:rFonts w:cs="Times New Roman" w:ascii="Times New Roman" w:hAnsi="Times New Roman"/>
        </w:rPr>
        <w:t xml:space="preserve"> of the appropriate line on Worksheet 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w:t>
      </w:r>
      <w:ins w:id="4" w:author="Unknown Author" w:date="0-00-00T00:00:00Z">
        <w:r>
          <w:rPr>
            <w:rFonts w:cs="Times New Roman" w:ascii="Times New Roman" w:hAnsi="Times New Roman"/>
          </w:rPr>
          <w:t xml:space="preserve">(.02) </w:t>
        </w:r>
      </w:ins>
      <w:r>
        <w:rPr>
          <w:rFonts w:cs="Times New Roman" w:ascii="Times New Roman" w:hAnsi="Times New Roman"/>
        </w:rPr>
        <w:t>of each line (from your records) the total gross charges for all patients for each cost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n certain services are furnished under arrangements and an adjustment is made on Worksheet A-8 to gross up costs, the related charges entered on Worksheet C must also be grossed up in accordance with HCFA Pub. 15-I, §2314.  If no adjustment is made on Worksheet A-8, show only the charges billed to you on Worksheet 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Divide the cost on Part </w:t>
      </w:r>
      <w:r>
        <w:rPr>
          <w:rFonts w:cs="Times New Roman" w:ascii="Times New Roman" w:hAnsi="Times New Roman"/>
          <w:u w:val="single"/>
        </w:rPr>
        <w:t>a</w:t>
      </w:r>
      <w:r>
        <w:rPr>
          <w:rFonts w:cs="Times New Roman" w:ascii="Times New Roman" w:hAnsi="Times New Roman"/>
        </w:rPr>
        <w:t xml:space="preserve"> </w:t>
      </w:r>
      <w:ins w:id="5" w:author="Unknown Author" w:date="0-00-00T00:00:00Z">
        <w:r>
          <w:rPr>
            <w:rFonts w:cs="Times New Roman" w:ascii="Times New Roman" w:hAnsi="Times New Roman"/>
          </w:rPr>
          <w:t xml:space="preserve">(.01) </w:t>
        </w:r>
      </w:ins>
      <w:r>
        <w:rPr>
          <w:rFonts w:cs="Times New Roman" w:ascii="Times New Roman" w:hAnsi="Times New Roman"/>
        </w:rPr>
        <w:t xml:space="preserve">of each line in column 1 by charges on Part </w:t>
      </w:r>
      <w:r>
        <w:rPr>
          <w:rFonts w:cs="Times New Roman" w:ascii="Times New Roman" w:hAnsi="Times New Roman"/>
          <w:u w:val="single"/>
        </w:rPr>
        <w:t>b</w:t>
      </w:r>
      <w:r>
        <w:rPr>
          <w:rFonts w:cs="Times New Roman" w:ascii="Times New Roman" w:hAnsi="Times New Roman"/>
        </w:rPr>
        <w:t xml:space="preserve"> </w:t>
      </w:r>
      <w:ins w:id="6" w:author="Unknown Author" w:date="0-00-00T00:00:00Z">
        <w:r>
          <w:rPr>
            <w:rFonts w:cs="Times New Roman" w:ascii="Times New Roman" w:hAnsi="Times New Roman"/>
          </w:rPr>
          <w:t xml:space="preserve">(.02) </w:t>
        </w:r>
      </w:ins>
      <w:r>
        <w:rPr>
          <w:rFonts w:cs="Times New Roman" w:ascii="Times New Roman" w:hAnsi="Times New Roman"/>
        </w:rPr>
        <w:t>of each line in column 1 to determine the ratio of total cost to total charges for each cost center. Enter the resultant departmental ratios in column 2.  Round ratios to 6 decimal pla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3 through 9</w:t>
      </w:r>
      <w:r>
        <w:rPr>
          <w:rFonts w:cs="Times New Roman" w:ascii="Times New Roman" w:hAnsi="Times New Roman"/>
        </w:rPr>
        <w:t xml:space="preserve">.--For each provider component or each patient classification (as listed in the column headings), enter the gross departmental charges on Part </w:t>
      </w:r>
      <w:r>
        <w:rPr>
          <w:rFonts w:cs="Times New Roman" w:ascii="Times New Roman" w:hAnsi="Times New Roman"/>
          <w:u w:val="single"/>
        </w:rPr>
        <w:t>b</w:t>
      </w:r>
      <w:r>
        <w:rPr>
          <w:rFonts w:cs="Times New Roman" w:ascii="Times New Roman" w:hAnsi="Times New Roman"/>
        </w:rPr>
        <w:t xml:space="preserve"> </w:t>
      </w:r>
      <w:ins w:id="7" w:author="Unknown Author" w:date="0-00-00T00:00:00Z">
        <w:r>
          <w:rPr>
            <w:rFonts w:cs="Times New Roman" w:ascii="Times New Roman" w:hAnsi="Times New Roman"/>
          </w:rPr>
          <w:t xml:space="preserve">(.02) </w:t>
        </w:r>
      </w:ins>
      <w:r>
        <w:rPr>
          <w:rFonts w:cs="Times New Roman" w:ascii="Times New Roman" w:hAnsi="Times New Roman"/>
        </w:rPr>
        <w:t>of each line for all pati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Enter the SNF inpatient charges on Part </w:t>
      </w:r>
      <w:r>
        <w:rPr>
          <w:rFonts w:cs="Times New Roman" w:ascii="Times New Roman" w:hAnsi="Times New Roman"/>
          <w:u w:val="single"/>
        </w:rPr>
        <w:t>b</w:t>
      </w:r>
      <w:r>
        <w:rPr>
          <w:rFonts w:cs="Times New Roman" w:ascii="Times New Roman" w:hAnsi="Times New Roman"/>
        </w:rPr>
        <w:t xml:space="preserve"> </w:t>
      </w:r>
      <w:ins w:id="8" w:author="Unknown Author" w:date="0-00-00T00:00:00Z">
        <w:r>
          <w:rPr>
            <w:rFonts w:cs="Times New Roman" w:ascii="Times New Roman" w:hAnsi="Times New Roman"/>
          </w:rPr>
          <w:t xml:space="preserve">(.02) </w:t>
        </w:r>
      </w:ins>
      <w:r>
        <w:rPr>
          <w:rFonts w:cs="Times New Roman" w:ascii="Times New Roman" w:hAnsi="Times New Roman"/>
        </w:rPr>
        <w:t>of each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Enter the inpatient charges applicable to SNF-based NF on Part </w:t>
      </w:r>
      <w:r>
        <w:rPr>
          <w:rFonts w:cs="Times New Roman" w:ascii="Times New Roman" w:hAnsi="Times New Roman"/>
          <w:u w:val="single"/>
        </w:rPr>
        <w:t>b</w:t>
      </w:r>
      <w:r>
        <w:rPr>
          <w:rFonts w:cs="Times New Roman" w:ascii="Times New Roman" w:hAnsi="Times New Roman"/>
        </w:rPr>
        <w:t xml:space="preserve"> </w:t>
      </w:r>
      <w:ins w:id="9" w:author="Unknown Author" w:date="0-00-00T00:00:00Z">
        <w:r>
          <w:rPr>
            <w:rFonts w:cs="Times New Roman" w:ascii="Times New Roman" w:hAnsi="Times New Roman"/>
          </w:rPr>
          <w:t xml:space="preserve">(.02) </w:t>
        </w:r>
      </w:ins>
      <w:r>
        <w:rPr>
          <w:rFonts w:cs="Times New Roman" w:ascii="Times New Roman" w:hAnsi="Times New Roman"/>
        </w:rPr>
        <w:t>of each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the inpatient charges applicable to the SNF-based other long term care facility on Part </w:t>
      </w:r>
      <w:r>
        <w:rPr>
          <w:rFonts w:cs="Times New Roman" w:ascii="Times New Roman" w:hAnsi="Times New Roman"/>
          <w:u w:val="single"/>
        </w:rPr>
        <w:t>b</w:t>
      </w:r>
      <w:r>
        <w:rPr>
          <w:rFonts w:cs="Times New Roman" w:ascii="Times New Roman" w:hAnsi="Times New Roman"/>
        </w:rPr>
        <w:t xml:space="preserve"> </w:t>
      </w:r>
      <w:ins w:id="10" w:author="Unknown Author" w:date="0-00-00T00:00:00Z">
        <w:r>
          <w:rPr>
            <w:rFonts w:cs="Times New Roman" w:ascii="Times New Roman" w:hAnsi="Times New Roman"/>
          </w:rPr>
          <w:t xml:space="preserve">(.02) </w:t>
        </w:r>
      </w:ins>
      <w:r>
        <w:rPr>
          <w:rFonts w:cs="Times New Roman" w:ascii="Times New Roman" w:hAnsi="Times New Roman"/>
        </w:rPr>
        <w:t>of each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7</w:t>
      </w:r>
      <w:r>
        <w:rPr>
          <w:rFonts w:cs="Times New Roman" w:ascii="Times New Roman" w:hAnsi="Times New Roman"/>
        </w:rPr>
        <w:t xml:space="preserve">.--Enter all charges applicable to services furnished by the SNF to the SNF-based HHA on Part </w:t>
      </w:r>
      <w:r>
        <w:rPr>
          <w:rFonts w:cs="Times New Roman" w:ascii="Times New Roman" w:hAnsi="Times New Roman"/>
          <w:u w:val="single"/>
        </w:rPr>
        <w:t>b</w:t>
      </w:r>
      <w:r>
        <w:rPr>
          <w:rFonts w:cs="Times New Roman" w:ascii="Times New Roman" w:hAnsi="Times New Roman"/>
        </w:rPr>
        <w:t xml:space="preserve"> </w:t>
      </w:r>
      <w:ins w:id="11" w:author="Unknown Author" w:date="0-00-00T00:00:00Z">
        <w:r>
          <w:rPr>
            <w:rFonts w:cs="Times New Roman" w:ascii="Times New Roman" w:hAnsi="Times New Roman"/>
          </w:rPr>
          <w:t>(.02)</w:t>
        </w:r>
      </w:ins>
      <w:r>
        <w:rPr>
          <w:rFonts w:cs="Times New Roman" w:ascii="Times New Roman" w:hAnsi="Times New Roman"/>
        </w:rPr>
        <w:t xml:space="preserve"> of each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9</w:t>
      </w:r>
      <w:r>
        <w:rPr>
          <w:rFonts w:cs="Times New Roman" w:ascii="Times New Roman" w:hAnsi="Times New Roman"/>
        </w:rPr>
        <w:t xml:space="preserve">.--Enter all charges applicable to outpatient services on Part </w:t>
      </w:r>
      <w:r>
        <w:rPr>
          <w:rFonts w:cs="Times New Roman" w:ascii="Times New Roman" w:hAnsi="Times New Roman"/>
          <w:u w:val="single"/>
        </w:rPr>
        <w:t>b</w:t>
      </w:r>
      <w:r>
        <w:rPr>
          <w:rFonts w:cs="Times New Roman" w:ascii="Times New Roman" w:hAnsi="Times New Roman"/>
        </w:rPr>
        <w:t xml:space="preserve"> </w:t>
      </w:r>
      <w:ins w:id="12" w:author="Unknown Author" w:date="0-00-00T00:00:00Z">
        <w:r>
          <w:rPr>
            <w:rFonts w:cs="Times New Roman" w:ascii="Times New Roman" w:hAnsi="Times New Roman"/>
          </w:rPr>
          <w:t xml:space="preserve">(.02) </w:t>
        </w:r>
      </w:ins>
      <w:r>
        <w:rPr>
          <w:rFonts w:cs="Times New Roman" w:ascii="Times New Roman" w:hAnsi="Times New Roman"/>
        </w:rPr>
        <w:t>of each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To determine the departmental cost, multiply the charges on Part </w:t>
      </w:r>
      <w:r>
        <w:rPr>
          <w:rFonts w:cs="Times New Roman" w:ascii="Times New Roman" w:hAnsi="Times New Roman"/>
          <w:u w:val="single"/>
        </w:rPr>
        <w:t>b</w:t>
      </w:r>
      <w:r>
        <w:rPr>
          <w:rFonts w:cs="Times New Roman" w:ascii="Times New Roman" w:hAnsi="Times New Roman"/>
        </w:rPr>
        <w:t xml:space="preserve"> </w:t>
      </w:r>
      <w:ins w:id="13" w:author="Unknown Author" w:date="0-00-00T00:00:00Z">
        <w:r>
          <w:rPr>
            <w:rFonts w:cs="Times New Roman" w:ascii="Times New Roman" w:hAnsi="Times New Roman"/>
          </w:rPr>
          <w:t xml:space="preserve">(.02) </w:t>
        </w:r>
      </w:ins>
      <w:r>
        <w:rPr>
          <w:rFonts w:cs="Times New Roman" w:ascii="Times New Roman" w:hAnsi="Times New Roman"/>
        </w:rPr>
        <w:t xml:space="preserve">by the departmental ratios in column 2 (of the same line).  Enter this cost in the appropriate column on Part </w:t>
      </w:r>
      <w:r>
        <w:rPr>
          <w:rFonts w:cs="Times New Roman" w:ascii="Times New Roman" w:hAnsi="Times New Roman"/>
          <w:u w:val="single"/>
        </w:rPr>
        <w:t>a</w:t>
      </w:r>
      <w:r>
        <w:rPr>
          <w:rFonts w:cs="Times New Roman" w:ascii="Times New Roman" w:hAnsi="Times New Roman"/>
        </w:rPr>
        <w:t xml:space="preserve"> </w:t>
      </w:r>
      <w:ins w:id="14" w:author="Unknown Author" w:date="0-00-00T00:00:00Z">
        <w:r>
          <w:rPr>
            <w:rFonts w:cs="Times New Roman" w:ascii="Times New Roman" w:hAnsi="Times New Roman"/>
          </w:rPr>
          <w:t xml:space="preserve">(.01) </w:t>
        </w:r>
      </w:ins>
      <w:r>
        <w:rPr>
          <w:rFonts w:cs="Times New Roman" w:ascii="Times New Roman" w:hAnsi="Times New Roman"/>
        </w:rPr>
        <w:t xml:space="preserve">on that same line.  Repeat this calculation for each department and line item where charges have been entered on Part </w:t>
      </w:r>
      <w:r>
        <w:rPr>
          <w:rFonts w:cs="Times New Roman" w:ascii="Times New Roman" w:hAnsi="Times New Roman"/>
          <w:u w:val="single"/>
        </w:rPr>
        <w:t>b</w:t>
      </w:r>
      <w:r>
        <w:rPr>
          <w:rFonts w:cs="Times New Roman" w:ascii="Times New Roman" w:hAnsi="Times New Roman"/>
        </w:rPr>
        <w:t xml:space="preserve"> </w:t>
      </w:r>
      <w:ins w:id="15" w:author="Unknown Author" w:date="0-00-00T00:00:00Z">
        <w:r>
          <w:rPr>
            <w:rFonts w:cs="Times New Roman" w:ascii="Times New Roman" w:hAnsi="Times New Roman"/>
          </w:rPr>
          <w:t>(.02)</w:t>
        </w:r>
      </w:ins>
      <w:r>
        <w:rPr>
          <w:rFonts w:cs="Times New Roman" w:ascii="Times New Roman" w:hAnsi="Times New Roman"/>
        </w:rPr>
        <w:t xml:space="preserve">.  For example, to determine the SNF cost of the intravenous therapy (column 3, line 23), multiply the charge entered in column 3, line </w:t>
      </w:r>
      <w:ins w:id="16" w:author="Unknown Author" w:date="0-00-00T00:00:00Z">
        <w:r>
          <w:rPr>
            <w:rFonts w:cs="Times New Roman" w:ascii="Times New Roman" w:hAnsi="Times New Roman"/>
          </w:rPr>
          <w:t>23.02,</w:t>
        </w:r>
      </w:ins>
      <w:r>
        <w:rPr>
          <w:rFonts w:cs="Times New Roman" w:ascii="Times New Roman" w:hAnsi="Times New Roman"/>
        </w:rPr>
        <w:t xml:space="preserve"> by the ratio in column 2, line 23, and enter the results in column 3, line </w:t>
      </w:r>
      <w:ins w:id="17" w:author="Unknown Author" w:date="0-00-00T00:00:00Z">
        <w:r>
          <w:rPr>
            <w:rFonts w:cs="Times New Roman" w:ascii="Times New Roman" w:hAnsi="Times New Roman"/>
          </w:rPr>
          <w:t>23.01</w:t>
        </w:r>
      </w:ins>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15 (Cont.)</w:t>
        <w:tab/>
        <w:t>FORM HCFA-2540-92</w:t>
        <w:tab/>
        <w:t>04-9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Enter on line </w:t>
      </w:r>
      <w:ins w:id="18" w:author="Unknown Author" w:date="0-00-00T00:00:00Z">
        <w:r>
          <w:rPr>
            <w:rFonts w:cs="Times New Roman" w:ascii="Times New Roman" w:hAnsi="Times New Roman"/>
          </w:rPr>
          <w:t>63.01</w:t>
        </w:r>
      </w:ins>
      <w:r>
        <w:rPr>
          <w:rFonts w:cs="Times New Roman" w:ascii="Times New Roman" w:hAnsi="Times New Roman"/>
        </w:rPr>
        <w:t xml:space="preserve"> the sum of lines </w:t>
      </w:r>
      <w:ins w:id="19" w:author="Unknown Author" w:date="0-00-00T00:00:00Z">
        <w:r>
          <w:rPr>
            <w:rFonts w:cs="Times New Roman" w:ascii="Times New Roman" w:hAnsi="Times New Roman"/>
          </w:rPr>
          <w:t>21.01</w:t>
        </w:r>
      </w:ins>
      <w:r>
        <w:rPr>
          <w:rFonts w:cs="Times New Roman" w:ascii="Times New Roman" w:hAnsi="Times New Roman"/>
        </w:rPr>
        <w:t xml:space="preserve"> through </w:t>
      </w:r>
      <w:ins w:id="20" w:author="Unknown Author" w:date="0-00-00T00:00:00Z">
        <w:r>
          <w:rPr>
            <w:rFonts w:cs="Times New Roman" w:ascii="Times New Roman" w:hAnsi="Times New Roman"/>
          </w:rPr>
          <w:t>35.01</w:t>
        </w:r>
      </w:ins>
      <w:r>
        <w:rPr>
          <w:rFonts w:cs="Times New Roman" w:ascii="Times New Roman" w:hAnsi="Times New Roman"/>
        </w:rPr>
        <w:t xml:space="preserve">.  Enter on line </w:t>
      </w:r>
      <w:ins w:id="21" w:author="Unknown Author" w:date="0-00-00T00:00:00Z">
        <w:r>
          <w:rPr>
            <w:rFonts w:cs="Times New Roman" w:ascii="Times New Roman" w:hAnsi="Times New Roman"/>
          </w:rPr>
          <w:t>63.02</w:t>
        </w:r>
      </w:ins>
      <w:r>
        <w:rPr>
          <w:rFonts w:cs="Times New Roman" w:ascii="Times New Roman" w:hAnsi="Times New Roman"/>
        </w:rPr>
        <w:t xml:space="preserve"> the sum of lines </w:t>
      </w:r>
      <w:ins w:id="22" w:author="Unknown Author" w:date="0-00-00T00:00:00Z">
        <w:r>
          <w:rPr>
            <w:rFonts w:cs="Times New Roman" w:ascii="Times New Roman" w:hAnsi="Times New Roman"/>
          </w:rPr>
          <w:t>21.02</w:t>
        </w:r>
      </w:ins>
      <w:r>
        <w:rPr>
          <w:rFonts w:cs="Times New Roman" w:ascii="Times New Roman" w:hAnsi="Times New Roman"/>
        </w:rPr>
        <w:t xml:space="preserve"> through </w:t>
      </w:r>
      <w:ins w:id="23" w:author="Unknown Author" w:date="0-00-00T00:00:00Z">
        <w:r>
          <w:rPr>
            <w:rFonts w:cs="Times New Roman" w:ascii="Times New Roman" w:hAnsi="Times New Roman"/>
          </w:rPr>
          <w:t>35.02</w:t>
        </w:r>
      </w:ins>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ransfer the amounts on this worksheet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1.</w:t>
        <w:tab/>
      </w:r>
      <w:r>
        <w:rPr>
          <w:rFonts w:cs="Times New Roman" w:ascii="Times New Roman" w:hAnsi="Times New Roman"/>
          <w:u w:val="single"/>
        </w:rPr>
        <w:t>Column 2</w:t>
      </w:r>
      <w:r>
        <w:rPr>
          <w:rFonts w:cs="Times New Roman" w:ascii="Times New Roman" w:hAnsi="Times New Roman"/>
        </w:rPr>
        <w:t>.--Transfer the ratio on each line to Worksheets C-1, column 2, and Worksheet D, column 1.  Transfer the ratio on lines 24 through 27, 29, 30, and 32 to Supplemental Worksheet J-2, Part II, column 3, lines 17 through 24 respectivel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2.</w:t>
        <w:tab/>
      </w:r>
      <w:r>
        <w:rPr>
          <w:rFonts w:cs="Times New Roman" w:ascii="Times New Roman" w:hAnsi="Times New Roman"/>
          <w:u w:val="single"/>
        </w:rPr>
        <w:t>Column 7</w:t>
      </w:r>
      <w:r>
        <w:rPr>
          <w:rFonts w:cs="Times New Roman" w:ascii="Times New Roman" w:hAnsi="Times New Roman"/>
        </w:rPr>
        <w:t xml:space="preserve">.--Transfer the SNF-based HHA costs in column 7, Part </w:t>
      </w:r>
      <w:r>
        <w:rPr>
          <w:rFonts w:cs="Times New Roman" w:ascii="Times New Roman" w:hAnsi="Times New Roman"/>
          <w:u w:val="single"/>
        </w:rPr>
        <w:t>a</w:t>
      </w:r>
      <w:r>
        <w:rPr>
          <w:rFonts w:cs="Times New Roman" w:ascii="Times New Roman" w:hAnsi="Times New Roman"/>
        </w:rPr>
        <w:t xml:space="preserve">, </w:t>
      </w:r>
      <w:ins w:id="24" w:author="Unknown Author" w:date="0-00-00T00:00:00Z">
        <w:r>
          <w:rPr>
            <w:rFonts w:cs="Times New Roman" w:ascii="Times New Roman" w:hAnsi="Times New Roman"/>
          </w:rPr>
          <w:t xml:space="preserve">lines 25.01, 26.01, 27.01, 29.01, 30.01, and 32.01 </w:t>
        </w:r>
      </w:ins>
      <w:r>
        <w:rPr>
          <w:rFonts w:cs="Times New Roman" w:ascii="Times New Roman" w:hAnsi="Times New Roman"/>
        </w:rPr>
        <w:t xml:space="preserve">to Supplemental Worksheet H-4, Part II, column </w:t>
      </w:r>
      <w:ins w:id="25" w:author="Unknown Author" w:date="0-00-00T00:00:00Z">
        <w:r>
          <w:rPr>
            <w:rFonts w:cs="Times New Roman" w:ascii="Times New Roman" w:hAnsi="Times New Roman"/>
          </w:rPr>
          <w:t>3</w:t>
        </w:r>
      </w:ins>
      <w:r>
        <w:rPr>
          <w:rFonts w:cs="Times New Roman" w:ascii="Times New Roman" w:hAnsi="Times New Roman"/>
        </w:rPr>
        <w:t>, lines as indicated on that supplemental workshe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3.</w:t>
        <w:tab/>
      </w:r>
      <w:r>
        <w:rPr>
          <w:rFonts w:cs="Times New Roman" w:ascii="Times New Roman" w:hAnsi="Times New Roman"/>
          <w:u w:val="single"/>
        </w:rPr>
        <w:t>Column 9</w:t>
      </w:r>
      <w:r>
        <w:rPr>
          <w:rFonts w:cs="Times New Roman" w:ascii="Times New Roman" w:hAnsi="Times New Roman"/>
        </w:rPr>
        <w:t xml:space="preserve">.--Transfer the charges in column 9, Part </w:t>
      </w:r>
      <w:r>
        <w:rPr>
          <w:rFonts w:cs="Times New Roman" w:ascii="Times New Roman" w:hAnsi="Times New Roman"/>
          <w:u w:val="single"/>
        </w:rPr>
        <w:t>b</w:t>
      </w:r>
      <w:r>
        <w:rPr>
          <w:rFonts w:cs="Times New Roman" w:ascii="Times New Roman" w:hAnsi="Times New Roman"/>
        </w:rPr>
        <w:t xml:space="preserve"> </w:t>
      </w:r>
      <w:ins w:id="26" w:author="Unknown Author" w:date="0-00-00T00:00:00Z">
        <w:r>
          <w:rPr>
            <w:rFonts w:cs="Times New Roman" w:ascii="Times New Roman" w:hAnsi="Times New Roman"/>
          </w:rPr>
          <w:t xml:space="preserve">(.02), </w:t>
        </w:r>
      </w:ins>
      <w:r>
        <w:rPr>
          <w:rFonts w:cs="Times New Roman" w:ascii="Times New Roman" w:hAnsi="Times New Roman"/>
        </w:rPr>
        <w:t>to the applicable lines in column 1 of Worksheet C-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42</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1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616.</w:t>
        <w:tab/>
        <w:t>WORKSHEET C-1 - OUTPATIENT COST APPORTION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is worksheet provides for the apportionment of cost applicable to SNF outpatient services reimbursable under titles V, XVIII, and XIX.  Title XVIII is reimbursed in accordance with 42 CFR 413.5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Transfer the charges in column 1 from Worksheet C, column 9, lines </w:t>
      </w:r>
      <w:ins w:id="27" w:author="Unknown Author" w:date="0-00-00T00:00:00Z">
        <w:r>
          <w:rPr>
            <w:rFonts w:cs="Times New Roman" w:ascii="Times New Roman" w:hAnsi="Times New Roman"/>
          </w:rPr>
          <w:t>21.02 through 35.02.</w:t>
        </w:r>
      </w:ins>
      <w:r>
        <w:rPr>
          <w:rFonts w:cs="Times New Roman" w:ascii="Times New Roman" w:hAnsi="Times New Roman"/>
        </w:rPr>
        <w:t xml:space="preserve">  For each line, the charges entered in columns 3 through 7, Part </w:t>
      </w:r>
      <w:r>
        <w:rPr>
          <w:rFonts w:cs="Times New Roman" w:ascii="Times New Roman" w:hAnsi="Times New Roman"/>
          <w:u w:val="single"/>
        </w:rPr>
        <w:t>b</w:t>
      </w:r>
      <w:r>
        <w:rPr>
          <w:rFonts w:cs="Times New Roman" w:ascii="Times New Roman" w:hAnsi="Times New Roman"/>
        </w:rPr>
        <w:t xml:space="preserve"> </w:t>
      </w:r>
      <w:ins w:id="28" w:author="Unknown Author" w:date="0-00-00T00:00:00Z">
        <w:r>
          <w:rPr>
            <w:rFonts w:cs="Times New Roman" w:ascii="Times New Roman" w:hAnsi="Times New Roman"/>
          </w:rPr>
          <w:t xml:space="preserve">(.02), </w:t>
        </w:r>
      </w:ins>
      <w:r>
        <w:rPr>
          <w:rFonts w:cs="Times New Roman" w:ascii="Times New Roman" w:hAnsi="Times New Roman"/>
        </w:rPr>
        <w:t>must cross foot to the charges reported in column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ratio of cost to charges developed for each cost center on Worksheet C, column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Enter the charges applicable to services furnished by the SNF to the SNF-based CORF on Part </w:t>
      </w:r>
      <w:r>
        <w:rPr>
          <w:rFonts w:cs="Times New Roman" w:ascii="Times New Roman" w:hAnsi="Times New Roman"/>
          <w:u w:val="single"/>
        </w:rPr>
        <w:t>b</w:t>
      </w:r>
      <w:r>
        <w:rPr>
          <w:rFonts w:cs="Times New Roman" w:ascii="Times New Roman" w:hAnsi="Times New Roman"/>
        </w:rPr>
        <w:t xml:space="preserve"> </w:t>
      </w:r>
      <w:ins w:id="29" w:author="Unknown Author" w:date="0-00-00T00:00:00Z">
        <w:r>
          <w:rPr>
            <w:rFonts w:cs="Times New Roman" w:ascii="Times New Roman" w:hAnsi="Times New Roman"/>
          </w:rPr>
          <w:t xml:space="preserve">(.02) </w:t>
        </w:r>
      </w:ins>
      <w:r>
        <w:rPr>
          <w:rFonts w:cs="Times New Roman" w:ascii="Times New Roman" w:hAnsi="Times New Roman"/>
        </w:rPr>
        <w:t>of each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w:t>
      </w:r>
      <w:ins w:id="30" w:author="Unknown Author" w:date="0-00-00T00:00:00Z">
        <w:r>
          <w:rPr>
            <w:rFonts w:cs="Times New Roman" w:ascii="Times New Roman" w:hAnsi="Times New Roman"/>
          </w:rPr>
          <w:t xml:space="preserve">(.02) </w:t>
        </w:r>
      </w:ins>
      <w:r>
        <w:rPr>
          <w:rFonts w:cs="Times New Roman" w:ascii="Times New Roman" w:hAnsi="Times New Roman"/>
        </w:rPr>
        <w:t>of each line the title V  SNF outpatient charg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w:t>
      </w:r>
      <w:ins w:id="31" w:author="Unknown Author" w:date="0-00-00T00:00:00Z">
        <w:r>
          <w:rPr>
            <w:rFonts w:cs="Times New Roman" w:ascii="Times New Roman" w:hAnsi="Times New Roman"/>
          </w:rPr>
          <w:t xml:space="preserve">(.02) </w:t>
        </w:r>
      </w:ins>
      <w:r>
        <w:rPr>
          <w:rFonts w:cs="Times New Roman" w:ascii="Times New Roman" w:hAnsi="Times New Roman"/>
        </w:rPr>
        <w:t>of each line the SNF outpatient charge for title XVIII pati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w:t>
      </w:r>
      <w:ins w:id="32" w:author="Unknown Author" w:date="0-00-00T00:00:00Z">
        <w:r>
          <w:rPr>
            <w:rFonts w:cs="Times New Roman" w:ascii="Times New Roman" w:hAnsi="Times New Roman"/>
          </w:rPr>
          <w:t xml:space="preserve">(.02) </w:t>
        </w:r>
      </w:ins>
      <w:r>
        <w:rPr>
          <w:rFonts w:cs="Times New Roman" w:ascii="Times New Roman" w:hAnsi="Times New Roman"/>
        </w:rPr>
        <w:t>of each line all title XIX outpatient charg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7</w:t>
      </w: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w:t>
      </w:r>
      <w:ins w:id="33" w:author="Unknown Author" w:date="0-00-00T00:00:00Z">
        <w:r>
          <w:rPr>
            <w:rFonts w:cs="Times New Roman" w:ascii="Times New Roman" w:hAnsi="Times New Roman"/>
          </w:rPr>
          <w:t xml:space="preserve">(.02) </w:t>
        </w:r>
      </w:ins>
      <w:r>
        <w:rPr>
          <w:rFonts w:cs="Times New Roman" w:ascii="Times New Roman" w:hAnsi="Times New Roman"/>
        </w:rPr>
        <w:t>of each line charges for all other outpatient services not reported in any other colum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To determine the departmental cost, multiply the charges on Part </w:t>
      </w:r>
      <w:r>
        <w:rPr>
          <w:rFonts w:cs="Times New Roman" w:ascii="Times New Roman" w:hAnsi="Times New Roman"/>
          <w:u w:val="single"/>
        </w:rPr>
        <w:t>b</w:t>
      </w:r>
      <w:r>
        <w:rPr>
          <w:rFonts w:cs="Times New Roman" w:ascii="Times New Roman" w:hAnsi="Times New Roman"/>
        </w:rPr>
        <w:t xml:space="preserve"> </w:t>
      </w:r>
      <w:ins w:id="34" w:author="Unknown Author" w:date="0-00-00T00:00:00Z">
        <w:r>
          <w:rPr>
            <w:rFonts w:cs="Times New Roman" w:ascii="Times New Roman" w:hAnsi="Times New Roman"/>
          </w:rPr>
          <w:t xml:space="preserve">(.02) </w:t>
        </w:r>
      </w:ins>
      <w:r>
        <w:rPr>
          <w:rFonts w:cs="Times New Roman" w:ascii="Times New Roman" w:hAnsi="Times New Roman"/>
        </w:rPr>
        <w:t xml:space="preserve">by the departmental ratios in column 2 (of the same line).  Enter this cost in the appropriate column on Part </w:t>
      </w:r>
      <w:r>
        <w:rPr>
          <w:rFonts w:cs="Times New Roman" w:ascii="Times New Roman" w:hAnsi="Times New Roman"/>
          <w:u w:val="single"/>
        </w:rPr>
        <w:t>a</w:t>
      </w:r>
      <w:r>
        <w:rPr>
          <w:rFonts w:cs="Times New Roman" w:ascii="Times New Roman" w:hAnsi="Times New Roman"/>
        </w:rPr>
        <w:t xml:space="preserve"> </w:t>
      </w:r>
      <w:ins w:id="35" w:author="Unknown Author" w:date="0-00-00T00:00:00Z">
        <w:r>
          <w:rPr>
            <w:rFonts w:cs="Times New Roman" w:ascii="Times New Roman" w:hAnsi="Times New Roman"/>
          </w:rPr>
          <w:t xml:space="preserve">(.01) </w:t>
        </w:r>
      </w:ins>
      <w:r>
        <w:rPr>
          <w:rFonts w:cs="Times New Roman" w:ascii="Times New Roman" w:hAnsi="Times New Roman"/>
        </w:rPr>
        <w:t xml:space="preserve">of that same line.  Repeat this calculation for each department and line item where a charge has been entered on Part </w:t>
      </w:r>
      <w:r>
        <w:rPr>
          <w:rFonts w:cs="Times New Roman" w:ascii="Times New Roman" w:hAnsi="Times New Roman"/>
          <w:u w:val="single"/>
        </w:rPr>
        <w:t>b</w:t>
      </w:r>
      <w:r>
        <w:rPr>
          <w:rFonts w:cs="Times New Roman" w:ascii="Times New Roman" w:hAnsi="Times New Roman"/>
        </w:rPr>
        <w:t xml:space="preserve"> </w:t>
      </w:r>
      <w:ins w:id="36" w:author="Unknown Author" w:date="0-00-00T00:00:00Z">
        <w:r>
          <w:rPr>
            <w:rFonts w:cs="Times New Roman" w:ascii="Times New Roman" w:hAnsi="Times New Roman"/>
          </w:rPr>
          <w:t>(.02)</w:t>
        </w:r>
      </w:ins>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Enter on line </w:t>
      </w:r>
      <w:ins w:id="37" w:author="Unknown Author" w:date="0-00-00T00:00:00Z">
        <w:r>
          <w:rPr>
            <w:rFonts w:cs="Times New Roman" w:ascii="Times New Roman" w:hAnsi="Times New Roman"/>
          </w:rPr>
          <w:t>63.01 the sum of lines 21.01 through 35.01</w:t>
        </w:r>
      </w:ins>
      <w:r>
        <w:rPr>
          <w:rFonts w:cs="Times New Roman" w:ascii="Times New Roman" w:hAnsi="Times New Roman"/>
        </w:rPr>
        <w:t xml:space="preserve">.  Enter on line </w:t>
      </w:r>
      <w:ins w:id="38" w:author="Unknown Author" w:date="0-00-00T00:00:00Z">
        <w:r>
          <w:rPr>
            <w:rFonts w:cs="Times New Roman" w:ascii="Times New Roman" w:hAnsi="Times New Roman"/>
          </w:rPr>
          <w:t>63.02 the sum of lines 21.02 through 35.02.</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ransfer the amounts from this worksheet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1.</w:t>
        <w:tab/>
      </w:r>
      <w:r>
        <w:rPr>
          <w:rFonts w:cs="Times New Roman" w:ascii="Times New Roman" w:hAnsi="Times New Roman"/>
          <w:u w:val="single"/>
        </w:rPr>
        <w:t>Column 4</w:t>
      </w:r>
      <w:r>
        <w:rPr>
          <w:rFonts w:cs="Times New Roman" w:ascii="Times New Roman" w:hAnsi="Times New Roman"/>
        </w:rPr>
        <w:t xml:space="preserve">.--Transfer the amount on line </w:t>
      </w:r>
      <w:ins w:id="39" w:author="Unknown Author" w:date="0-00-00T00:00:00Z">
        <w:r>
          <w:rPr>
            <w:rFonts w:cs="Times New Roman" w:ascii="Times New Roman" w:hAnsi="Times New Roman"/>
          </w:rPr>
          <w:t>63.01</w:t>
        </w:r>
      </w:ins>
      <w:r>
        <w:rPr>
          <w:rFonts w:cs="Times New Roman" w:ascii="Times New Roman" w:hAnsi="Times New Roman"/>
        </w:rPr>
        <w:t xml:space="preserve"> to the title V Worksheet E, Part I, line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2.</w:t>
        <w:tab/>
      </w:r>
      <w:r>
        <w:rPr>
          <w:rFonts w:cs="Times New Roman" w:ascii="Times New Roman" w:hAnsi="Times New Roman"/>
          <w:u w:val="single"/>
        </w:rPr>
        <w:t>Column 5</w:t>
      </w:r>
      <w:r>
        <w:rPr>
          <w:rFonts w:cs="Times New Roman" w:ascii="Times New Roman" w:hAnsi="Times New Roman"/>
        </w:rPr>
        <w:t xml:space="preserve">.--Transfer the amount on line </w:t>
      </w:r>
      <w:ins w:id="40" w:author="Unknown Author" w:date="0-00-00T00:00:00Z">
        <w:r>
          <w:rPr>
            <w:rFonts w:cs="Times New Roman" w:ascii="Times New Roman" w:hAnsi="Times New Roman"/>
          </w:rPr>
          <w:t>63.01</w:t>
        </w:r>
      </w:ins>
      <w:r>
        <w:rPr>
          <w:rFonts w:cs="Times New Roman" w:ascii="Times New Roman" w:hAnsi="Times New Roman"/>
        </w:rPr>
        <w:t xml:space="preserve"> to the title XVIII Worksheet E, Part II, line 2 as applic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3.</w:t>
        <w:tab/>
      </w:r>
      <w:r>
        <w:rPr>
          <w:rFonts w:cs="Times New Roman" w:ascii="Times New Roman" w:hAnsi="Times New Roman"/>
          <w:u w:val="single"/>
        </w:rPr>
        <w:t>Column 6</w:t>
      </w:r>
      <w:r>
        <w:rPr>
          <w:rFonts w:cs="Times New Roman" w:ascii="Times New Roman" w:hAnsi="Times New Roman"/>
        </w:rPr>
        <w:t xml:space="preserve">.--Transfer the amount on line </w:t>
      </w:r>
      <w:ins w:id="41" w:author="Unknown Author" w:date="0-00-00T00:00:00Z">
        <w:r>
          <w:rPr>
            <w:rFonts w:cs="Times New Roman" w:ascii="Times New Roman" w:hAnsi="Times New Roman"/>
          </w:rPr>
          <w:t>63.01</w:t>
        </w:r>
      </w:ins>
      <w:r>
        <w:rPr>
          <w:rFonts w:cs="Times New Roman" w:ascii="Times New Roman" w:hAnsi="Times New Roman"/>
        </w:rPr>
        <w:t xml:space="preserve"> to the title XIX Worksheet E, Part I, line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For PPS providers, transfer the amount from column 5, line </w:t>
      </w:r>
      <w:ins w:id="42" w:author="Unknown Author" w:date="0-00-00T00:00:00Z">
        <w:r>
          <w:rPr>
            <w:rFonts w:cs="Times New Roman" w:ascii="Times New Roman" w:hAnsi="Times New Roman"/>
          </w:rPr>
          <w:t>63.01</w:t>
        </w:r>
      </w:ins>
      <w:r>
        <w:rPr>
          <w:rFonts w:cs="Times New Roman" w:ascii="Times New Roman" w:hAnsi="Times New Roman"/>
        </w:rPr>
        <w:t xml:space="preserve"> to the title XVIII Worksheet E, Part III, line 2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17</w:t>
        <w:tab/>
        <w:t>FORM HCFA-2540-92</w:t>
        <w:tab/>
        <w:t>04-9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617.</w:t>
        <w:tab/>
        <w:t>WORKSHEET D - INPATIENT COST APPORTION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ins w:id="43" w:author="Unknown Author" w:date="0-00-00T00:00:00Z">
        <w:r>
          <w:rPr>
            <w:rFonts w:cs="Times New Roman" w:ascii="Times New Roman" w:hAnsi="Times New Roman"/>
          </w:rPr>
          <w:t xml:space="preserve">1617.1 </w:t>
        </w:r>
      </w:ins>
      <w:ins w:id="44" w:author="Unknown Author" w:date="0-00-00T00:00:00Z">
        <w:r>
          <w:rPr>
            <w:rFonts w:cs="Times New Roman" w:ascii="Times New Roman" w:hAnsi="Times New Roman"/>
            <w:u w:val="single"/>
          </w:rPr>
          <w:t>Part I - Calculation of Inpatient Ancillary Cost Apportionment</w:t>
        </w:r>
      </w:ins>
      <w:r>
        <w:rPr>
          <w:rFonts w:cs="Times New Roman" w:ascii="Times New Roman" w:hAnsi="Times New Roman"/>
        </w:rPr>
        <w:t>.--This worksheet provides for the apportionment of cost applicable to SNF inpatient services reimbursable under titles V,  XVIII, and XIX in accordance with 42 CFR 413.53(b), 42 CFR 413.53(d)(1), and 42 CFR 413.53(e)(2). A separate copy of this worksheet must be completed for titles V, XVIII, and XIX, as applic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NOTE:  For titles V and XIX, use columns 1, 2, and 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ratio of cost to charges developed for each cost center from Worksheet C, column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2 and 3</w:t>
      </w:r>
      <w:r>
        <w:rPr>
          <w:rFonts w:cs="Times New Roman" w:ascii="Times New Roman" w:hAnsi="Times New Roman"/>
        </w:rPr>
        <w:t xml:space="preserve">.--Enter from your records </w:t>
      </w:r>
      <w:ins w:id="45" w:author="Unknown Author" w:date="0-00-00T00:00:00Z">
        <w:r>
          <w:rPr>
            <w:rFonts w:cs="Times New Roman" w:ascii="Times New Roman" w:hAnsi="Times New Roman"/>
          </w:rPr>
          <w:t xml:space="preserve">or the Provider Statistical &amp; Reimbursement Report (PS&amp;R) furnished by your intermediary, </w:t>
        </w:r>
      </w:ins>
      <w:r>
        <w:rPr>
          <w:rFonts w:cs="Times New Roman" w:ascii="Times New Roman" w:hAnsi="Times New Roman"/>
        </w:rPr>
        <w:t>the program SNF inpatient charges for the indicated cost centers.  If gross charges for provider component only were used, then use only the health care program gross charges for provider component in columns 2 and 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titles V and XIX, transfer the program inpatient charges (less any professional component charges included therein) from column 2, line 63 to Worksheet E, Part I, line 1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title XVIII, Part B, transfer the inpatient charges (less any professional component charges included therein) from column 3, line 63 to Worksheet E, Part II, line 9, or Worksheet E, Part III, line 25, as applic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Provide a reconciliation showing how the elimination of any professional component charges was accomplish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4</w:t>
      </w:r>
      <w:r>
        <w:rPr>
          <w:rFonts w:cs="Times New Roman" w:ascii="Times New Roman" w:hAnsi="Times New Roman"/>
        </w:rPr>
        <w:t>.--Multiply the indicated program charges in column 2 by the ratio in column 1 to determine the program inpatient expenses.  Transfer column 4, line 63,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tab/>
        <w:tab/>
        <w:tab/>
      </w:r>
      <w:r>
        <w:rPr>
          <w:rFonts w:cs="Times New Roman" w:ascii="Times New Roman" w:hAnsi="Times New Roman"/>
          <w:u w:val="single"/>
        </w:rPr>
        <w:t xml:space="preserve"> TO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SNF - Cost</w:t>
        <w:tab/>
        <w:tab/>
        <w:tab/>
        <w:tab/>
        <w:tab/>
        <w:t>Worksheet E, Part I, lin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SNF - PPS</w:t>
        <w:tab/>
        <w:tab/>
        <w:tab/>
        <w:tab/>
        <w:tab/>
        <w:t>Worksheet E, Part III, lin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NF</w:t>
        <w:tab/>
        <w:tab/>
        <w:tab/>
        <w:tab/>
        <w:tab/>
        <w:tab/>
        <w:tab/>
        <w:t>Worksheet E, Part I, lin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indicated title XVIII Part B inpatient charges in column 3 by the ratio in column 1 to determine the title XVIII Part B inpatient expenses.  Transfer column 5, line 63,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tab/>
        <w:tab/>
        <w:tab/>
      </w:r>
      <w:r>
        <w:rPr>
          <w:rFonts w:cs="Times New Roman" w:ascii="Times New Roman" w:hAnsi="Times New Roman"/>
          <w:u w:val="single"/>
        </w:rPr>
        <w:t xml:space="preserve"> TO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SNF - Cost</w:t>
        <w:tab/>
        <w:tab/>
        <w:tab/>
        <w:tab/>
        <w:tab/>
        <w:t>Worksheet E, Part II, lin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ins w:id="46" w:author="Unknown Author" w:date="0-00-00T00:00:00Z">
        <w:r>
          <w:rPr>
            <w:rFonts w:cs="Times New Roman" w:ascii="Times New Roman" w:hAnsi="Times New Roman"/>
          </w:rPr>
          <w:t>SNF-PPS</w:t>
          <w:tab/>
          <w:tab/>
          <w:tab/>
          <w:tab/>
        </w:r>
      </w:ins>
      <w:r>
        <w:rPr>
          <w:rFonts w:cs="Times New Roman" w:ascii="Times New Roman" w:hAnsi="Times New Roman"/>
        </w:rPr>
        <w:tab/>
      </w:r>
      <w:ins w:id="47" w:author="Unknown Author" w:date="0-00-00T00:00:00Z">
        <w:r>
          <w:rPr>
            <w:rFonts w:cs="Times New Roman" w:ascii="Times New Roman" w:hAnsi="Times New Roman"/>
          </w:rPr>
          <w:tab/>
          <w:t>Worksheet E, Part III, line 22</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NOTE:</w:t>
        <w:tab/>
        <w:t>For titles V and XIX, use only columns 1, 2, and 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9</w:t>
      </w:r>
      <w:r>
        <w:rPr>
          <w:rFonts w:cs="Times New Roman" w:ascii="Times New Roman" w:hAnsi="Times New Roman"/>
        </w:rPr>
        <w:t>.--Enter only the program charges for medical supplies charged to patients that are not paid on a fee schedule (i.e., orthotics and prosthetics). Effective for services rendered on or after May 1, 1990, orthotics and prosthetics are paid on a fee schedule.  Do not report program charges on this workshe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44</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1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DME </w:t>
      </w:r>
      <w:ins w:id="48" w:author="Unknown Author" w:date="0-00-00T00:00:00Z">
        <w:r>
          <w:rPr>
            <w:rFonts w:cs="Times New Roman" w:ascii="Times New Roman" w:hAnsi="Times New Roman"/>
          </w:rPr>
          <w:t xml:space="preserve">(not to be confused with complex medical equipment, such as air fluidized beds) </w:t>
        </w:r>
      </w:ins>
      <w:r>
        <w:rPr>
          <w:rFonts w:cs="Times New Roman" w:ascii="Times New Roman" w:hAnsi="Times New Roman"/>
        </w:rPr>
        <w:t>is paid on a fee schedule through the carrier for title XVIII and therefore is not paid throug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2" w:author="Unknown Author" w:date="0-00-00T00:00:00Z"/>
        </w:rPr>
      </w:pPr>
      <w:ins w:id="49" w:author="Unknown Author" w:date="0-00-00T00:00:00Z">
        <w:r>
          <w:rPr>
            <w:rFonts w:cs="Times New Roman" w:ascii="Times New Roman" w:hAnsi="Times New Roman"/>
          </w:rPr>
          <w:t>1617.2</w:t>
          <w:tab/>
        </w:r>
      </w:ins>
      <w:ins w:id="50" w:author="Unknown Author" w:date="0-00-00T00:00:00Z">
        <w:r>
          <w:rPr>
            <w:rFonts w:cs="Times New Roman" w:ascii="Times New Roman" w:hAnsi="Times New Roman"/>
            <w:u w:val="single"/>
          </w:rPr>
          <w:t>Part II - Vaccine Cost Apportionment</w:t>
        </w:r>
      </w:ins>
      <w:ins w:id="51" w:author="Unknown Author" w:date="0-00-00T00:00:00Z">
        <w:r>
          <w:rPr>
            <w:rFonts w:cs="Times New Roman" w:ascii="Times New Roman" w:hAnsi="Times New Roman"/>
          </w:rPr>
          <w:t>.--This part provides for the apportionment of the costs applicable to the administration and cost of the drug for the following vaccin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4" w:author="Unknown Author" w:date="0-00-00T00:00:00Z"/>
        </w:rPr>
      </w:pPr>
      <w:ins w:id="5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56" w:author="Unknown Author" w:date="0-00-00T00:00:00Z"/>
        </w:rPr>
      </w:pPr>
      <w:ins w:id="55" w:author="Unknown Author" w:date="0-00-00T00:00:00Z">
        <w:r>
          <w:rPr>
            <w:rFonts w:cs="Times New Roman" w:ascii="Times New Roman" w:hAnsi="Times New Roman"/>
          </w:rPr>
          <w:t>o</w:t>
          <w:tab/>
          <w:t>Pneumococc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58" w:author="Unknown Author" w:date="0-00-00T00:00:00Z"/>
        </w:rPr>
      </w:pPr>
      <w:ins w:id="57" w:author="Unknown Author" w:date="0-00-00T00:00:00Z">
        <w:r>
          <w:rPr>
            <w:rFonts w:cs="Times New Roman" w:ascii="Times New Roman" w:hAnsi="Times New Roman"/>
          </w:rPr>
          <w:t>o</w:t>
          <w:tab/>
          <w:t>Hepatitis B,</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60" w:author="Unknown Author" w:date="0-00-00T00:00:00Z"/>
        </w:rPr>
      </w:pPr>
      <w:ins w:id="59" w:author="Unknown Author" w:date="0-00-00T00:00:00Z">
        <w:r>
          <w:rPr>
            <w:rFonts w:cs="Times New Roman" w:ascii="Times New Roman" w:hAnsi="Times New Roman"/>
          </w:rPr>
          <w:t>o</w:t>
          <w:tab/>
          <w:t>Influenza,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62" w:author="Unknown Author" w:date="0-00-00T00:00:00Z"/>
        </w:rPr>
      </w:pPr>
      <w:ins w:id="61" w:author="Unknown Author" w:date="0-00-00T00:00:00Z">
        <w:r>
          <w:rPr>
            <w:rFonts w:cs="Times New Roman" w:ascii="Times New Roman" w:hAnsi="Times New Roman"/>
          </w:rPr>
          <w:t>o</w:t>
          <w:tab/>
          <w:t>Osteoporosi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4" w:author="Unknown Author" w:date="0-00-00T00:00:00Z"/>
        </w:rPr>
      </w:pPr>
      <w:ins w:id="6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7" w:author="Unknown Author" w:date="0-00-00T00:00:00Z"/>
        </w:rPr>
      </w:pPr>
      <w:ins w:id="65" w:author="Unknown Author" w:date="0-00-00T00:00:00Z">
        <w:r>
          <w:rPr>
            <w:rFonts w:cs="Times New Roman" w:ascii="Times New Roman" w:hAnsi="Times New Roman"/>
            <w:u w:val="single"/>
          </w:rPr>
          <w:t>Line 1</w:t>
        </w:r>
      </w:ins>
      <w:ins w:id="66" w:author="Unknown Author" w:date="0-00-00T00:00:00Z">
        <w:r>
          <w:rPr>
            <w:rFonts w:cs="Times New Roman" w:ascii="Times New Roman" w:hAnsi="Times New Roman"/>
          </w:rPr>
          <w:t>.--Enter the cost to charges ratio from Worksheet C, column 2, line 3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9" w:author="Unknown Author" w:date="0-00-00T00:00:00Z"/>
        </w:rPr>
      </w:pPr>
      <w:ins w:id="6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2" w:author="Unknown Author" w:date="0-00-00T00:00:00Z"/>
        </w:rPr>
      </w:pPr>
      <w:ins w:id="70" w:author="Unknown Author" w:date="0-00-00T00:00:00Z">
        <w:r>
          <w:rPr>
            <w:rFonts w:cs="Times New Roman" w:ascii="Times New Roman" w:hAnsi="Times New Roman"/>
            <w:u w:val="single"/>
          </w:rPr>
          <w:t>Line 2</w:t>
        </w:r>
      </w:ins>
      <w:ins w:id="71" w:author="Unknown Author" w:date="0-00-00T00:00:00Z">
        <w:r>
          <w:rPr>
            <w:rFonts w:cs="Times New Roman" w:ascii="Times New Roman" w:hAnsi="Times New Roman"/>
          </w:rPr>
          <w:t>.--Enter the program charges from the PS&amp;R or from provider record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4" w:author="Unknown Author" w:date="0-00-00T00:00:00Z"/>
        </w:rPr>
      </w:pPr>
      <w:ins w:id="7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75" w:author="Unknown Author" w:date="0-00-00T00:00:00Z">
        <w:r>
          <w:rPr>
            <w:rFonts w:cs="Times New Roman" w:ascii="Times New Roman" w:hAnsi="Times New Roman"/>
            <w:u w:val="single"/>
          </w:rPr>
          <w:t>Line 3</w:t>
        </w:r>
      </w:ins>
      <w:ins w:id="76" w:author="Unknown Author" w:date="0-00-00T00:00:00Z">
        <w:r>
          <w:rPr>
            <w:rFonts w:cs="Times New Roman" w:ascii="Times New Roman" w:hAnsi="Times New Roman"/>
          </w:rPr>
          <w:t>.--Multiply line 1 by line 2 and enter the result.  Transfer this amount to Worksheet E, Part II, line 2.0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4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 2540-92</w:t>
        <w:tab/>
        <w:t>16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18.</w:t>
        <w:tab/>
        <w:t>WORKSHEET D-1 - COMPUTATION OF INPATIENT ROUTIN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SNF inpatient operating cost in accordance with 42 CFR 413.53 (determination of cost of services to beneficiaries) and 42 CFR 413.30 (limitations on reimburs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separate copy of this worksheet must be completed for the SNF and NF.  Also, a separate copy of this worksheet must be completed for each health care program under which inpatient operating costs are compu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SNFs electing reimbursement under PPS do not complete this worksheet. Reimbursement for SNFs electing PPS is computed on Worksheet E,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the top of each page, indicate by checking the appropriate line the health care program and provider component for which the page i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0" w:author="Unknown Author" w:date="0-00-00T00:00:00Z"/>
        </w:rPr>
      </w:pPr>
      <w:r>
        <w:rPr>
          <w:rFonts w:cs="Times New Roman" w:ascii="Times New Roman" w:hAnsi="Times New Roman"/>
          <w:u w:val="single"/>
        </w:rPr>
        <w:t>Line 1</w:t>
      </w:r>
      <w:r>
        <w:rPr>
          <w:rFonts w:cs="Times New Roman" w:ascii="Times New Roman" w:hAnsi="Times New Roman"/>
        </w:rPr>
        <w:t xml:space="preserve">.--Enter the total inpatient days </w:t>
      </w:r>
      <w:ins w:id="77" w:author="Unknown Author" w:date="0-00-00T00:00:00Z">
        <w:r>
          <w:rPr>
            <w:rFonts w:cs="Times New Roman" w:ascii="Times New Roman" w:hAnsi="Times New Roman"/>
          </w:rPr>
          <w:t xml:space="preserve">from Worksheet S-3, column 7, line 1, </w:t>
        </w:r>
      </w:ins>
      <w:r>
        <w:rPr>
          <w:rFonts w:cs="Times New Roman" w:ascii="Times New Roman" w:hAnsi="Times New Roman"/>
        </w:rPr>
        <w:t xml:space="preserve">including private room days for title XVIII.  Enter the days related to the </w:t>
      </w:r>
      <w:ins w:id="78" w:author="Unknown Author" w:date="0-00-00T00:00:00Z">
        <w:r>
          <w:rPr>
            <w:rFonts w:cs="Times New Roman" w:ascii="Times New Roman" w:hAnsi="Times New Roman"/>
          </w:rPr>
          <w:t>NF</w:t>
        </w:r>
      </w:ins>
      <w:r>
        <w:rPr>
          <w:rFonts w:cs="Times New Roman" w:ascii="Times New Roman" w:hAnsi="Times New Roman"/>
        </w:rPr>
        <w:t xml:space="preserve"> for titles V and XIX </w:t>
      </w:r>
      <w:ins w:id="79" w:author="Unknown Author" w:date="0-00-00T00:00:00Z">
        <w:r>
          <w:rPr>
            <w:rFonts w:cs="Times New Roman" w:ascii="Times New Roman" w:hAnsi="Times New Roman"/>
          </w:rPr>
          <w:t>from Worksheet S-3, column 7, line 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2" w:author="Unknown Author" w:date="0-00-00T00:00:00Z"/>
        </w:rPr>
      </w:pPr>
      <w:ins w:id="8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ins w:id="83" w:author="Unknown Author" w:date="0-00-00T00:00:00Z">
        <w:r>
          <w:rPr>
            <w:rFonts w:cs="Times New Roman" w:ascii="Times New Roman" w:hAnsi="Times New Roman"/>
          </w:rPr>
          <w:t>EXCEPTION:</w:t>
        </w:r>
      </w:ins>
      <w:r>
        <w:rPr>
          <w:rFonts w:cs="Times New Roman" w:ascii="Times New Roman" w:hAnsi="Times New Roman"/>
        </w:rPr>
        <w:tab/>
      </w:r>
      <w:ins w:id="84" w:author="Unknown Author" w:date="0-00-00T00:00:00Z">
        <w:r>
          <w:rPr>
            <w:rFonts w:cs="Times New Roman" w:ascii="Times New Roman" w:hAnsi="Times New Roman"/>
          </w:rPr>
          <w:tab/>
          <w:t>When the SNF is located in a State that licenses the provider as an SNF regardless of the level of care given for titles V and XIX patients, enter the days from Worksheet S-3, column 7, sum of lines 1 and 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private room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6" w:author="Unknown Author" w:date="0-00-00T00:00:00Z"/>
        </w:rPr>
      </w:pPr>
      <w:r>
        <w:rPr>
          <w:rFonts w:cs="Times New Roman" w:ascii="Times New Roman" w:hAnsi="Times New Roman"/>
          <w:u w:val="single"/>
        </w:rPr>
        <w:t>Line 3</w:t>
      </w:r>
      <w:r>
        <w:rPr>
          <w:rFonts w:cs="Times New Roman" w:ascii="Times New Roman" w:hAnsi="Times New Roman"/>
        </w:rPr>
        <w:t xml:space="preserve">.--Enter the total program inpatient days </w:t>
      </w:r>
      <w:ins w:id="85" w:author="Unknown Author" w:date="0-00-00T00:00:00Z">
        <w:r>
          <w:rPr>
            <w:rFonts w:cs="Times New Roman" w:ascii="Times New Roman" w:hAnsi="Times New Roman"/>
          </w:rPr>
          <w:t xml:space="preserve">from Worksheet S-3, column 4, line 1 for title XVIII, from Worksheet S-3, column 3, line 2 for title V, and from Worksheet S-3, column 5, line 2 for title XIX.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8" w:author="Unknown Author" w:date="0-00-00T00:00:00Z"/>
        </w:rPr>
      </w:pPr>
      <w:ins w:id="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ins w:id="89" w:author="Unknown Author" w:date="0-00-00T00:00:00Z">
        <w:r>
          <w:rPr>
            <w:rFonts w:cs="Times New Roman" w:ascii="Times New Roman" w:hAnsi="Times New Roman"/>
          </w:rPr>
          <w:t>EXCEPTION:</w:t>
        </w:r>
      </w:ins>
      <w:r>
        <w:rPr>
          <w:rFonts w:cs="Times New Roman" w:ascii="Times New Roman" w:hAnsi="Times New Roman"/>
        </w:rPr>
        <w:tab/>
      </w:r>
      <w:ins w:id="90" w:author="Unknown Author" w:date="0-00-00T00:00:00Z">
        <w:r>
          <w:rPr>
            <w:rFonts w:cs="Times New Roman" w:ascii="Times New Roman" w:hAnsi="Times New Roman"/>
          </w:rPr>
          <w:tab/>
          <w:t>When the SNF is located in a State that certifies the provider as an SNF regardless of the level of care given for titles V and XIX patients, enter the program inpatient days from Worksheet S-3, column 3, lines 1 and 2, for title V and from Worksheet S-3, column 5, lines 1 and 2, for title XIX.</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total medically necessary private room days applicable to each health care program and each provider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total general inpatient routine service costs from Worksheet B, Part I, column 18, SNF (</w:t>
      </w:r>
      <w:ins w:id="91" w:author="Unknown Author" w:date="0-00-00T00:00:00Z">
        <w:r>
          <w:rPr>
            <w:rFonts w:cs="Times New Roman" w:ascii="Times New Roman" w:hAnsi="Times New Roman"/>
          </w:rPr>
          <w:t>line 16</w:t>
        </w:r>
      </w:ins>
      <w:r>
        <w:rPr>
          <w:rFonts w:cs="Times New Roman" w:ascii="Times New Roman" w:hAnsi="Times New Roman"/>
        </w:rPr>
        <w:t xml:space="preserve">) or NF (sum of </w:t>
      </w:r>
      <w:ins w:id="92" w:author="Unknown Author" w:date="0-00-00T00:00:00Z">
        <w:r>
          <w:rPr>
            <w:rFonts w:cs="Times New Roman" w:ascii="Times New Roman" w:hAnsi="Times New Roman"/>
          </w:rPr>
          <w:t>lines 16 and 17</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Enter the total charges for general inpatient routine services for the SNF-participating or the SNF-based NF, as applicable.  These charges agree with the amounts on Worksheet G-2, column 1, </w:t>
      </w:r>
      <w:ins w:id="93" w:author="Unknown Author" w:date="0-00-00T00:00:00Z">
        <w:r>
          <w:rPr>
            <w:rFonts w:cs="Times New Roman" w:ascii="Times New Roman" w:hAnsi="Times New Roman"/>
          </w:rPr>
          <w:t>line  1, and lines 1 plus 3</w:t>
        </w:r>
      </w:ins>
      <w:r>
        <w:rPr>
          <w:rFonts w:cs="Times New Roman" w:ascii="Times New Roman" w:hAnsi="Times New Roman"/>
        </w:rPr>
        <w:t>,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general inpatient routine cost/charge ratio (rounded to six decimal places) by dividing the total inpatient general routine service costs (line 5) by the total inpatient general routine service charges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6-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18 (Cont.)</w:t>
        <w:tab/>
        <w:t>FORM HCFA 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verage per diem charge (rounded to two decimal places) for private room accommodations by dividing the total charges for private room accommodations (derived from your records) by the total number of days of care furnished in private room accommodations.  Enter the total charges in the space provided in the line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verage per diem charge (rounded to two decimal places) for semi-private accommodations by dividing the total charges for semi-private room accommodations by the total number of days of care furnished in semi-private room accommodations.  Enter the total charges and total days used in this computation in the two spaces provided in the line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Subtract the average per diem charge for all semi-private accommodations (line 9) from the average per diem charge for all private room accommodations (line 8) to determine the average per diem private room charge differential.  If a negative amount results from this computation,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Multiply the average per diem private room charge differential (line 10) by the inpatient general routine cost/charge ratio (line 7) to determine the average per diem private room cost differential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Multiply the average per diem private room cost differential (line 11) by the private room accommodation days (line 2) to determine the total private room accommodation cost differential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Subtract the private room cost differential adjustment (line 12) from the general inpatient routine service cost (line 5) to determine the adjusted general inpatient routine service cost net of private room accommodation cost differential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Determine the adjusted general inpatient routine service cost per diem by dividing the amount on line 13 by inpatient days (including private room days) shown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Determine the routine service cost by multiplying the program inpatient days (including the private room days) shown on line 3 by the amount on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Determine the medically necessary private room cost applicable to the program by multiplying line 4 by the amount on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Add the amounts on lines 15 and 16 to determine the total program general inpatient routine servic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capital-related cost allocated to the general inpatient service cost center from Worksheet B, Part II, column 18, SNF (line 16) or SNF and NF (sum of lines 16 and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Determine the per diem capital-related cost by dividing line 18 by inpatient days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Determine the program capital-related cost by multiplying line 19 by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Determine the inpatient routine service cost by subtracting the amount on line 20 from the amount on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46</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 2540-92</w:t>
        <w:tab/>
        <w:t>1618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Obtain the aggregate charges to beneficiaries for excess cost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Obtain the total program routine service cost for comparison to the cost limitation by subtracting the amount on line 22 from the amount on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Obtain the inpatient routine service cost limitation by multiplying the number of inpatient days shown on line 3 by the cost limit for inpatient routine service cost applicable to you for the period for which the cost report is being filed.  This amount is provided by your intermediary and is entered in the space provided in the line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amount of reimbursable inpatient routine service cost which is determined by adding line 20 to the lesser of line 23 or 24.  Transfer this amount to the appropriate Worksheet E, Part I,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4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2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20.</w:t>
        <w:tab/>
        <w:t>WORKSHEET E - CALCULATION OF REIMBURSEMENT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e three parts of Worksheet E to calculate reimbursement settlement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w:t>
        <w:tab/>
        <w:t xml:space="preserve"> -</w:t>
        <w:tab/>
        <w:t>Part A - Inpati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w:t>
        <w:tab/>
        <w:t xml:space="preserve"> -</w:t>
        <w:tab/>
        <w:t>Part B - Medical and Other Healt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Part III </w:t>
        <w:tab/>
        <w:t xml:space="preserve"> -</w:t>
        <w:tab/>
        <w:t>SNFs Reimbursed Under 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0.1</w:t>
        <w:tab/>
        <w:t xml:space="preserve"> </w:t>
      </w:r>
      <w:r>
        <w:rPr>
          <w:rFonts w:cs="Times New Roman" w:ascii="Times New Roman" w:hAnsi="Times New Roman"/>
          <w:u w:val="single"/>
        </w:rPr>
        <w:t>Part I - Part A - Inpatient Services</w:t>
      </w:r>
      <w:r>
        <w:rPr>
          <w:rFonts w:cs="Times New Roman" w:ascii="Times New Roman" w:hAnsi="Times New Roman"/>
        </w:rPr>
        <w:t>.--Use Worksheet E, Part I, to calculate reimbursement settlement for titles V, XVIII, and XIX services furnished by SNFs and NFs reimbursed under cost princip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check marks in the appropriate spaces at the top of each page of Worksheet E, Part I, to indicate the program for which it is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ancillary services furnished to inpatients for titles V, XVIII, Part A,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se amounts from Worksheet D, column 4,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 For titles V and XIX, enter the cost of outpatient services.  Obtain the amount from Worksheet C-1, line </w:t>
      </w:r>
      <w:ins w:id="94" w:author="Unknown Author" w:date="0-00-00T00:00:00Z">
        <w:r>
          <w:rPr>
            <w:rFonts w:cs="Times New Roman" w:ascii="Times New Roman" w:hAnsi="Times New Roman"/>
          </w:rPr>
          <w:t>63.01</w:t>
        </w:r>
      </w:ins>
      <w:r>
        <w:rPr>
          <w:rFonts w:cs="Times New Roman" w:ascii="Times New Roman" w:hAnsi="Times New Roman"/>
        </w:rPr>
        <w:t>,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Title V</w:t>
        <w:tab/>
        <w:tab/>
        <w:tab/>
        <w:tab/>
        <w:t>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Title XIX</w:t>
        <w:tab/>
        <w:tab/>
        <w:tab/>
        <w:tab/>
        <w:t>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inpatient operating costs from Worksheet D-1,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pplicable program’s share of the reasonable compensation paid to physicians for services on utilization review committees applicable to the SNF.  Include the amount on this line in the amount eliminated from total costs on Worksheet A-8,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pplicable charge differential between semi-private and less than semi-private accommodations.  The amount of the differential is the difference between the your customary charge for semi-private accommodations and your customary charge for the less than semi-private accommodations furnished for all program patient days when the accommodations furnished were provided not at the patients request nor for a reason which is consistent with program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on line 5 minus the amount o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mounts paid or payable by workers’ compensation and other primary payers when program liability is secondary to that of the primary payer.  There are six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0.1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No fault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Working age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Disability provis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w:t>
        <w:tab/>
        <w:t>Working ESRD beneficiary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non-program services.  (The primary payment satisfies the beneficiary’s liability when the provider accepts that payment as payment in full.  Note this on no-pay bills submitted in these situations.)   The patient days and charges are included in total patient days and charges, but are not included in program patient days and charges.  In this situation, no primary payer payment is entered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in situations 1, 2, and 3) the amount it otherwise pays (absent primary payer payment) less the primary payer payment and applicable deductibles and coinsurance.  In situations 4 and 5, the program pays the lesser of (a) the amount it otherwise pays (without regard to the primary payer payment or deductibles and coinsurance) less the primary payer payment; or (b) the amount it otherwise pays (without regard to primary payer payment or deductibles and coinsurance) less applicable deductibles and coinsurance.  In all situations for services rendered on or after November 13, 1989, the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primary payment does not satisfy the beneficiary’s liability, include the covered days and charges in program days and charges and include the total days and charges in total days and charges for cost apportionment purposes.  Enter the primary payer payment on line 8 to the extent that primary payer payment is not credited toward the beneficiary’s deductible and coinsurance (situations 4 and 5).  Primary payer payments that are credited toward the beneficiary’s deductible and coinsurance are not entered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mount on line 7 minus the amount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Providers are paid the lesser of the reasonable cost of services furnished to beneficiaries or the customary charges made by the provider for the same services.  This part provides for the computation of the lesser of reasonable cost, as defined in 42 CFR 413.13(b)(2) or customary charges as defined in 42 CFR 413.13(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 and 11</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w:t>
      </w:r>
      <w:ins w:id="95" w:author="Unknown Author" w:date="0-00-00T00:00:00Z">
        <w:r>
          <w:rPr>
            <w:rFonts w:cs="Times New Roman" w:ascii="Times New Roman" w:hAnsi="Times New Roman"/>
          </w:rPr>
          <w:t>Return on equity capital is no longer reimbursable under title XVIII for services provided by an SNF on or after October 1, 1993.  For services furnished prior to October 1, 1993,</w:t>
        </w:r>
      </w:ins>
      <w:r>
        <w:rPr>
          <w:rFonts w:cs="Times New Roman" w:ascii="Times New Roman" w:hAnsi="Times New Roman"/>
        </w:rPr>
        <w:t xml:space="preserve"> enter the allowable return on equity capital from the indicated line of Supplemental Worksheet F-4, Part II,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48</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 xml:space="preserve">  1620.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tab/>
        <w:tab/>
      </w:r>
      <w:r>
        <w:rPr>
          <w:rFonts w:cs="Times New Roman" w:ascii="Times New Roman" w:hAnsi="Times New Roman"/>
          <w:u w:val="single"/>
        </w:rPr>
        <w:t>Title XVIII</w:t>
      </w:r>
      <w:r>
        <w:rPr>
          <w:rFonts w:cs="Times New Roman" w:ascii="Times New Roman" w:hAnsi="Times New Roman"/>
        </w:rPr>
        <w:tab/>
        <w:tab/>
        <w:tab/>
      </w:r>
      <w:r>
        <w:rPr>
          <w:rFonts w:cs="Times New Roman" w:ascii="Times New Roman" w:hAnsi="Times New Roman"/>
          <w:u w:val="single"/>
        </w:rPr>
        <w:t>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killed Nursing</w:t>
        <w:tab/>
        <w:tab/>
        <w:t>N/A</w:t>
        <w:tab/>
        <w:tab/>
        <w:tab/>
        <w:tab/>
        <w:t>col. 4, line 4</w:t>
        <w:tab/>
        <w:tab/>
        <w:tab/>
        <w:t>N/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ing</w:t>
        <w:tab/>
        <w:tab/>
        <w:tab/>
        <w:tab/>
        <w:t>col. 2, line 6</w:t>
        <w:tab/>
        <w:tab/>
        <w:t>N/A</w:t>
        <w:tab/>
        <w:tab/>
        <w:tab/>
        <w:tab/>
        <w:tab/>
        <w:t>col. 6,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 </w:t>
      </w:r>
      <w:ins w:id="96" w:author="Unknown Author" w:date="0-00-00T00:00:00Z">
        <w:r>
          <w:rPr>
            <w:rFonts w:cs="Times New Roman" w:ascii="Times New Roman" w:hAnsi="Times New Roman"/>
          </w:rPr>
          <w:t>11</w:t>
        </w:r>
      </w:ins>
      <w:r>
        <w:rPr>
          <w:rFonts w:cs="Times New Roman" w:ascii="Times New Roman" w:hAnsi="Times New Roman"/>
        </w:rPr>
        <w:t>.--Enter the sum of the amounts on lines 9 and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2 through 16</w:t>
      </w:r>
      <w:r>
        <w:rPr>
          <w:rFonts w:cs="Times New Roman" w:ascii="Times New Roman" w:hAnsi="Times New Roman"/>
        </w:rPr>
        <w:t>.--These lines provide for the accumulation of charges which relate to the reasonable cost on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s of luxury items or services (see HCFA Pub. 15-I, §2104.3) and (2) provider charges to beneficiaries for excess costs as described in HCFA Pub. 15-I, §§2570 - 25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Enter on lines 12 and 13 the Medicare charges for inpatient ancillary and for outpatient services, respectively.  If the charges on Worksheets C-1 and D do not include the professional component of provider-based physician remuneration, obtain the amount to be entered on line 12 from the appropriate Worksheet D, line 63 and obtain the amount to be entered on line 13 from Worksheet C-1, line </w:t>
      </w:r>
      <w:ins w:id="97" w:author="Unknown Author" w:date="0-00-00T00:00:00Z">
        <w:r>
          <w:rPr>
            <w:rFonts w:cs="Times New Roman" w:ascii="Times New Roman" w:hAnsi="Times New Roman"/>
          </w:rPr>
          <w:t>63.02</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the charges on Worksheets C-1 and D </w:t>
      </w:r>
      <w:r>
        <w:rPr>
          <w:rFonts w:cs="Times New Roman" w:ascii="Times New Roman" w:hAnsi="Times New Roman"/>
          <w:u w:val="single"/>
        </w:rPr>
        <w:t>do</w:t>
      </w:r>
      <w:r>
        <w:rPr>
          <w:rFonts w:cs="Times New Roman" w:ascii="Times New Roman" w:hAnsi="Times New Roman"/>
        </w:rPr>
        <w:t xml:space="preserve"> include such professional component, eliminate the amount of the professional component from the charges to be entered on lines 12 and 13.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total charges for inpatient ancillary services from Worksheet D, column 2, line 63 net of professional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 xml:space="preserve">.--For titles V and XIX  only, enter the total charges net of professional component from Worksheet C-1, line </w:t>
      </w:r>
      <w:ins w:id="98" w:author="Unknown Author" w:date="0-00-00T00:00:00Z">
        <w:r>
          <w:rPr>
            <w:rFonts w:cs="Times New Roman" w:ascii="Times New Roman" w:hAnsi="Times New Roman"/>
          </w:rPr>
          <w:t>63.02</w:t>
        </w:r>
      </w:ins>
      <w:r>
        <w:rPr>
          <w:rFonts w:cs="Times New Roman" w:ascii="Times New Roman" w:hAnsi="Times New Roman"/>
        </w:rPr>
        <w:t>,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Column 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u w:val="single"/>
        </w:rPr>
        <w:t xml:space="preserve">Title V </w:t>
      </w:r>
      <w:r>
        <w:rPr>
          <w:rFonts w:cs="Times New Roman" w:ascii="Times New Roman" w:hAnsi="Times New Roman"/>
        </w:rPr>
        <w:tab/>
        <w:tab/>
        <w:tab/>
        <w:t xml:space="preserve"> </w:t>
      </w:r>
      <w:r>
        <w:rPr>
          <w:rFonts w:cs="Times New Roman" w:ascii="Times New Roman" w:hAnsi="Times New Roman"/>
          <w:u w:val="single"/>
        </w:rPr>
        <w:t>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column 4  </w:t>
        <w:tab/>
        <w:tab/>
        <w:t xml:space="preserve">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program inpatient routine service charges from your records for the applicable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 on this line includes covered late charges which have been billed to the program where the patient’s medical condition is the cause of the extended stay.  In addition, these charges include the charges for semi-private accommodations of Medicare inpatients which workers compensation and other primary payers paid at the ward rate.  Adjust these charges on line 15 in determining final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The amount entered on line 14 has not been adjusted to take into consideration the differential between semi-private room charges and charges for less than semi-private accommodations.  Enter the amount from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sum of lines 12 through 14 minus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0.1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7 through 20</w:t>
      </w:r>
      <w:r>
        <w:rPr>
          <w:rFonts w:cs="Times New Roman" w:ascii="Times New Roman" w:hAnsi="Times New Roman"/>
        </w:rPr>
        <w:t>.--These lines provide for the reduction of program charges when the provider does not actually impose such charges in the case of most patients liable for payment for services on a charge basis or fails to make reasonable efforts to collect such charges from those patients.  Providers which do impose these charges and make reasonable efforts to collect the charges from patients liable for payment for services on a charge basis are not required to complete lines 17 through 19 but instead enter on line 20 the amount from line 16.  (See 42 CFR 413.13(b).)  In no instance may the customary charges on line 20 exceed the actual charge on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mputation of Reimbursement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lesser of reasonable cost (line 11) or customary charges (line 20) minus the primary payer amount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deductibles billed to title V and title XIX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amount on line 21 minus the amount on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Part A coinsurance billed to Medicare beneficiaries.  Include any primary payer payments applied to Medicare beneficiary coinsurance in situations where the primary payer payments do not fully satisfy the obligation of the beneficiary to the provider.  Do not include any primary payer payments applied to Medicare beneficiary coinsurance in situations where the primary payer payment fully satisfies the obligation of the beneficiary to the provider.  DO NOT INCLUDE coinsurance billed to program patients for physicians’ profession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amount on line 23 minus the amount on line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program reimbursable bad debts for deductibles and coinsurance (from your records), excluding deductibles and coinsurance for physicians professional services net of bad debt recove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sum of the amounts on lines 25 and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amount from Supplemental Worksheet E-4, Part I, column l,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 xml:space="preserve">.--Enter the amount from Supplemental Worksheet E-4, Part I, column l, line </w:t>
      </w:r>
      <w:ins w:id="99" w:author="Unknown Author" w:date="0-00-00T00:00:00Z">
        <w:r>
          <w:rPr>
            <w:rFonts w:cs="Times New Roman" w:ascii="Times New Roman" w:hAnsi="Times New Roman"/>
          </w:rPr>
          <w:t>3</w:t>
        </w:r>
      </w:ins>
      <w:r>
        <w:rPr>
          <w:rFonts w:cs="Times New Roman" w:ascii="Times New Roman" w:hAnsi="Times New Roman"/>
        </w:rPr>
        <w:t xml:space="preserve"> for title XVIII,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If your cost limit is raised as a result of your request for review, amounts which were erroneously collected on the basis of the initial cost limit are required to be refunded to the beneficiary.  Enter any amounts which are not refunded either because they are less than $5 collected from a beneficiary or because the provider is unable to locate the beneficiary.  (See HCFA Pub. 15-I, §25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SNF is the only provider component using this worksheet which is still subject to cost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program’s share of any recovery of excess depreciation applicable to prior years resulting from provider termination or a decrease in Medicare utilization.  (See HCFA Pub. 15-I, §§136 - 136.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50</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2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any other adjustments.  For example, enter an adjustment resulting from changing the recording of vacation pay from a cash basis to an accrual basis.  (See HCFA Pub. 15-I, §2146.4.)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nclude the title XVIII portion of the amount of the State’s bill for determining the validity of nurse aide training and testing under §</w:t>
      </w:r>
      <w:ins w:id="100" w:author="Unknown Author" w:date="0-00-00T00:00:00Z">
        <w:r>
          <w:rPr>
            <w:rFonts w:cs="Times New Roman" w:ascii="Times New Roman" w:hAnsi="Times New Roman"/>
          </w:rPr>
          <w:t>1919(b)(5) of the Social Security Act</w:t>
        </w:r>
      </w:ins>
      <w:r>
        <w:rPr>
          <w:rFonts w:cs="Times New Roman" w:ascii="Times New Roman" w:hAnsi="Times New Roman"/>
        </w:rPr>
        <w:t>.  This adjustment includes the State’s cost of deeming individuals to have completed training and testing requirements and the State’s cost of determining the competency of individuals trained by or in a facility-base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program’s share of any net depreciation adjustment applicable to prior years resulting from the gain or loss from the disposition of depreciable assets. (See HCFA Pub. 15-I, §§132-132.4.)  Enter in parentheses ( ) the amount of any excess depreciation tak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sum of the amounts on lines 28, 29, and 30, minus the sum of the amounts on lines 31 and 32, plus or minus the amount on line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interim payment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the amount on line 36 minus the amount on line 35.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the program reimbursement effect of protested items.  The reimbursement effect of the nonallowable items is estimated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amount on line 38 plus or minus the amount on line 39. Enter a negative amount in parentheses (  ).  Transfer the amount on this line to Worksheet S, Part II,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1620.2 </w:t>
        <w:tab/>
      </w:r>
      <w:r>
        <w:rPr>
          <w:rFonts w:cs="Times New Roman" w:ascii="Times New Roman" w:hAnsi="Times New Roman"/>
          <w:u w:val="single"/>
        </w:rPr>
        <w:t>Part II - Part B - Medical and Other Health Services</w:t>
      </w:r>
      <w:r>
        <w:rPr>
          <w:rFonts w:cs="Times New Roman" w:ascii="Times New Roman" w:hAnsi="Times New Roman"/>
        </w:rPr>
        <w:t>.--Use Worksheet E, Part II, to calculate reimbursement settlement for Part B services for SNFs unde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inpatient ancillary service cost from Worksheet D, column 5,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2" w:author="Unknown Author" w:date="0-00-00T00:00:00Z"/>
        </w:rPr>
      </w:pPr>
      <w:r>
        <w:rPr>
          <w:rFonts w:cs="Times New Roman" w:ascii="Times New Roman" w:hAnsi="Times New Roman"/>
          <w:u w:val="single"/>
        </w:rPr>
        <w:t>Line 2</w:t>
      </w:r>
      <w:r>
        <w:rPr>
          <w:rFonts w:cs="Times New Roman" w:ascii="Times New Roman" w:hAnsi="Times New Roman"/>
        </w:rPr>
        <w:t xml:space="preserve">.--Enter the outpatient service costs from Worksheet C-1, column 5, line </w:t>
      </w:r>
      <w:ins w:id="101" w:author="Unknown Author" w:date="0-00-00T00:00:00Z">
        <w:r>
          <w:rPr>
            <w:rFonts w:cs="Times New Roman" w:ascii="Times New Roman" w:hAnsi="Times New Roman"/>
          </w:rPr>
          <w:t>63.0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4" w:author="Unknown Author" w:date="0-00-00T00:00:00Z"/>
        </w:rPr>
      </w:pPr>
      <w:ins w:id="10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7" w:author="Unknown Author" w:date="0-00-00T00:00:00Z"/>
        </w:rPr>
      </w:pPr>
      <w:ins w:id="105" w:author="Unknown Author" w:date="0-00-00T00:00:00Z">
        <w:r>
          <w:rPr>
            <w:rFonts w:cs="Times New Roman" w:ascii="Times New Roman" w:hAnsi="Times New Roman"/>
            <w:u w:val="single"/>
          </w:rPr>
          <w:t>Line 2.01</w:t>
        </w:r>
      </w:ins>
      <w:ins w:id="106" w:author="Unknown Author" w:date="0-00-00T00:00:00Z">
        <w:r>
          <w:rPr>
            <w:rFonts w:cs="Times New Roman" w:ascii="Times New Roman" w:hAnsi="Times New Roman"/>
          </w:rPr>
          <w:t>.--Enter the vaccine cost from Worksheet D, Part II, line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9" w:author="Unknown Author" w:date="0-00-00T00:00:00Z"/>
        </w:rPr>
      </w:pPr>
      <w:ins w:id="10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12" w:author="Unknown Author" w:date="0-00-00T00:00:00Z"/>
        </w:rPr>
      </w:pPr>
      <w:ins w:id="110" w:author="Unknown Author" w:date="0-00-00T00:00:00Z">
        <w:r>
          <w:rPr>
            <w:rFonts w:cs="Times New Roman" w:ascii="Times New Roman" w:hAnsi="Times New Roman"/>
            <w:u w:val="single"/>
          </w:rPr>
          <w:t>Line 3</w:t>
        </w:r>
      </w:ins>
      <w:ins w:id="111" w:author="Unknown Author" w:date="0-00-00T00:00:00Z">
        <w:r>
          <w:rPr>
            <w:rFonts w:cs="Times New Roman" w:ascii="Times New Roman" w:hAnsi="Times New Roman"/>
          </w:rPr>
          <w:t>.--Transfer this amount from Worksheet D-2, Part II, column 8, line 1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4" w:author="Unknown Author" w:date="0-00-00T00:00:00Z"/>
        </w:rPr>
      </w:pPr>
      <w:ins w:id="11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15" w:author="Unknown Author" w:date="0-00-00T00:00:00Z">
        <w:r>
          <w:rPr>
            <w:rFonts w:cs="Times New Roman" w:ascii="Times New Roman" w:hAnsi="Times New Roman"/>
            <w:u w:val="single"/>
          </w:rPr>
          <w:t>Line 4</w:t>
        </w:r>
      </w:ins>
      <w:ins w:id="116" w:author="Unknown Author" w:date="0-00-00T00:00:00Z">
        <w:r>
          <w:rPr>
            <w:rFonts w:cs="Times New Roman" w:ascii="Times New Roman" w:hAnsi="Times New Roman"/>
          </w:rPr>
          <w:t>.--Enter the sum of lines 1, 2, 2.01, and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s paid or payable by workers’ compensation and other primary payers when program liability is secondary to that of the primary payer.  There are six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0.2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No fault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Working age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Disability provis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w:t>
        <w:tab/>
        <w:t>Working ESRD beneficiary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non-program services.  (The primary payment satisfies the beneficiary’s liability when the provider accepts that payment as payment in full.  Note this on no-pay bills submitted in these situations.)  The patient charges are included in total charges but are not included in program charges.  In this situation, no primary payer payment is entered on line 5.  In addition, exclude amounts paid by other primary payers for outpatient dialysis services which are reimbursed under the composite rate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in situations 1, 2, and 3) the amount it otherwise pays (absent primary payer payment) less the primary payer payment and any deductibles and coinsurance.  In situations 1, 2, and 3, primary payer payment is not credited toward the beneficiary’s deductibles and coinsurance.  In situations 4 and 5, the program pays the lesser of (a) the amount it otherwise pays (without regard to the primary payer payment or deductibles and coinsurance) less the primary payer payment; or (b) the amount it otherwise pays (without regard to primary payer payment or deductibles and coinsurance) less applicable deductibles and coinsurance.  In situations 4 and 5,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primary payment does not satisfy the beneficiary’s liability, include the covered charges in program charges and include the charges in charges for cost apportionment purposes.  Enter the primary payer payment on line 4 to the extent that primary payer payment is not credited toward the beneficiary’s deductible and coinsurance (situations 4 and 5).  Primary payer payments that are credited toward the beneficiary’s deductible and coinsurance are not entered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n line 4 minus the amou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the customary charges made by you for the same services.  This part provides for the computation of the lesser of reasonable cost as defined in 42 CFR 413.13(b)(2) or customary charges as defined in 42 CFR 413.13(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7 and 8</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w:t>
      </w:r>
      <w:ins w:id="117" w:author="Unknown Author" w:date="0-00-00T00:00:00Z">
        <w:r>
          <w:rPr>
            <w:rFonts w:cs="Times New Roman" w:ascii="Times New Roman" w:hAnsi="Times New Roman"/>
            <w:b/>
          </w:rPr>
          <w:t>Return on equity capital is no longer reimbursable under title XVIII for services provided by an SNF on or after October 1, 1993.</w:t>
        </w:r>
      </w:ins>
      <w:ins w:id="118" w:author="Unknown Author" w:date="0-00-00T00:00:00Z">
        <w:r>
          <w:rPr>
            <w:rFonts w:cs="Times New Roman" w:ascii="Times New Roman" w:hAnsi="Times New Roman"/>
          </w:rPr>
          <w:t xml:space="preserve">  For services provided prior to October 1, 1993,</w:t>
        </w:r>
      </w:ins>
      <w:r>
        <w:rPr>
          <w:rFonts w:cs="Times New Roman" w:ascii="Times New Roman" w:hAnsi="Times New Roman"/>
        </w:rPr>
        <w:t xml:space="preserve"> enter the allowable return on equity capital from Supplemental Worksheet F-4, Part II, column 4,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the amounts on lines 4 and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52</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20.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9 through 11</w:t>
      </w:r>
      <w:r>
        <w:rPr>
          <w:rFonts w:cs="Times New Roman" w:ascii="Times New Roman" w:hAnsi="Times New Roman"/>
        </w:rPr>
        <w:t>.--These lines provide for the accumulation of charges which relate to the reasonable cost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HCFA Pub. 15-I, §2104.3) and (2) provider charges to beneficiaries for excess costs as described in HCFA Pub. 15-I, §§2570 through 25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charges for title XVIII, Part B services from Worksheet D, column 3,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If the amounts entered on Worksheet D </w:t>
      </w:r>
      <w:r>
        <w:rPr>
          <w:rFonts w:cs="Times New Roman" w:ascii="Times New Roman" w:hAnsi="Times New Roman"/>
          <w:u w:val="single"/>
        </w:rPr>
        <w:t>do</w:t>
      </w:r>
      <w:r>
        <w:rPr>
          <w:rFonts w:cs="Times New Roman" w:ascii="Times New Roman" w:hAnsi="Times New Roman"/>
        </w:rPr>
        <w:t xml:space="preserve"> include charges for professional services, eliminate the amount of the professional component from the charges entered on line 10.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 xml:space="preserve">.--Enter the total charges for outpatient services from Worksheet C-1, column 5, line </w:t>
      </w:r>
      <w:ins w:id="119" w:author="Unknown Author" w:date="0-00-00T00:00:00Z">
        <w:r>
          <w:rPr>
            <w:rFonts w:cs="Times New Roman" w:ascii="Times New Roman" w:hAnsi="Times New Roman"/>
          </w:rPr>
          <w:t>63.02</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sum of lines 9, 10, and 10.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2 through 15</w:t>
      </w:r>
      <w:r>
        <w:rPr>
          <w:rFonts w:cs="Times New Roman" w:ascii="Times New Roman" w:hAnsi="Times New Roman"/>
        </w:rPr>
        <w:t>.--These lines provide for the reduction of program charges when the provider does not actually impose such charges in the case of most patients liable for payment for services on a charge basis or fails to make reasonable efforts to collect such charges from those patients.  Providers which do impose these charges and make reasonable efforts to collect the charges from patients liable for payment for services on a charge basis are not required to complete lines 13 through 16 but instead enter on line 16 the amount from line 11.  (See 42 CFR 413.13(b).)  In no instance may the customary charges on line 15 exceed the actual charges on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lesser of the reasonable cost on line 8 or the customary charges on line 15, minus the primary payer amounts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Part B deductibles and coinsurance billed to Medicare beneficiaries.  DO NOT INCLUDE deductibles or coinsurance billed to program patients for physicians’ profession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amount from line 16 minus the amount on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program reimbursable bad debts for deductibles and coinsurance for other services (from your records), excluding professional services and net of bad debt recove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22" w:author="Unknown Author" w:date="0-00-00T00:00:00Z"/>
        </w:rPr>
      </w:pPr>
      <w:ins w:id="120" w:author="Unknown Author" w:date="0-00-00T00:00:00Z">
        <w:r>
          <w:rPr>
            <w:rFonts w:cs="Times New Roman" w:ascii="Times New Roman" w:hAnsi="Times New Roman"/>
            <w:u w:val="single"/>
          </w:rPr>
          <w:t>Line 20</w:t>
        </w:r>
      </w:ins>
      <w:ins w:id="121" w:author="Unknown Author" w:date="0-00-00T00:00:00Z">
        <w:r>
          <w:rPr>
            <w:rFonts w:cs="Times New Roman" w:ascii="Times New Roman" w:hAnsi="Times New Roman"/>
          </w:rPr>
          <w:t>.--Transfer this amount from Worksheet D-3, line 10, column 13 for title XV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sum of the amounts on lines 18, 19, and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amount from Supplemental Worksheet E-4, Part I, column 2, line 5, for title XVIII,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80 percent of the amount on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program’s share of any recovery of excess depreciation applicable to prior years resulting from provider termination or a decrease in Medicare utilization.  (See HCFA Pub. 15-I, §§136 through 136.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6-5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0.3</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any other adjustments.  For example, enter an adjustment resulting from changing the recording of vacation pay from cash basis to accrual basis.  (See HCFA Pub. 15-I, §2146.4.)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program’s share of any net depreciation adjustment applicable to prior years resulting from the gain or loss on the disposition of depreciable assets.  (See HCFA Pub. 15-I, §§132 132.4.)  Enter the amount in parentheses ( ) of any excess depreciation tak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sum of lines 21 and 23, minus the amount on line 24 and 25, plus or minus the amount on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interim payment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amount on line 29 minus the amount on line 30.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program reimbursement effect of protested items.  Estimate the reimbursement effect of the nonallowable items by applying reasonable methodology which closely approximate the actual effect of the item as if it had been determined through the normal cost finding process. Attach a schedule showing the details and the computations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amount on line 31 plus or minus the amount on line 32. Enter a negative amount in parentheses ( ).  Transfer this amount to Worksheet S, Part II,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0.3</w:t>
        <w:tab/>
      </w:r>
      <w:r>
        <w:rPr>
          <w:rFonts w:cs="Times New Roman" w:ascii="Times New Roman" w:hAnsi="Times New Roman"/>
          <w:u w:val="single"/>
        </w:rPr>
        <w:t>Part III - SNF Reimbursed Under PPS</w:t>
      </w:r>
      <w:r>
        <w:rPr>
          <w:rFonts w:cs="Times New Roman" w:ascii="Times New Roman" w:hAnsi="Times New Roman"/>
        </w:rPr>
        <w:t>.--Use this part to calculate reimbursement settlement under PPS for titles V, XVIII, and XIX services furnished by SNFs and NF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check marks in the appropriate spaces at the top of each page of Worksheet E, Part III, to indicate the program for which it is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ancillary services furnished to inpatients for title V, title XVIII, Part A, and title XIX.  Obtain this amount from Worksheet D, column 4,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Enter the cost of outpatient services for titles V and XIX only.  Obtain this amount from Worksheet C-1, </w:t>
      </w:r>
      <w:ins w:id="123" w:author="Unknown Author" w:date="0-00-00T00:00:00Z">
        <w:r>
          <w:rPr>
            <w:rFonts w:cs="Times New Roman" w:ascii="Times New Roman" w:hAnsi="Times New Roman"/>
          </w:rPr>
          <w:t>line 63.01,</w:t>
        </w:r>
      </w:ins>
      <w:r>
        <w:rPr>
          <w:rFonts w:cs="Times New Roman" w:ascii="Times New Roman" w:hAnsi="Times New Roman"/>
        </w:rPr>
        <w:t xml:space="preserve">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itle V</w:t>
        <w:tab/>
        <w:tab/>
        <w:tab/>
        <w:t>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itle XIX</w:t>
        <w:tab/>
        <w:tab/>
        <w:tab/>
        <w:t>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w:t>
      </w:r>
      <w:ins w:id="124" w:author="Unknown Author" w:date="0-00-00T00:00:00Z">
        <w:r>
          <w:rPr>
            <w:rFonts w:cs="Times New Roman" w:ascii="Times New Roman" w:hAnsi="Times New Roman"/>
            <w:b/>
          </w:rPr>
          <w:t>Return on equity capital is no longer reimbursable under title XVIII for services provided by an SNF on or after October 1, 1993.</w:t>
        </w:r>
      </w:ins>
      <w:ins w:id="125" w:author="Unknown Author" w:date="0-00-00T00:00:00Z">
        <w:r>
          <w:rPr>
            <w:rFonts w:cs="Times New Roman" w:ascii="Times New Roman" w:hAnsi="Times New Roman"/>
          </w:rPr>
          <w:t xml:space="preserve">  For services provided prior to October 1, 1993,</w:t>
        </w:r>
      </w:ins>
      <w:r>
        <w:rPr>
          <w:rFonts w:cs="Times New Roman" w:ascii="Times New Roman" w:hAnsi="Times New Roman"/>
        </w:rPr>
        <w:t xml:space="preserve"> obtain the amount from Supplemental Worksheet F-4, Part III, column 4,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Report the charges applicable to the ancillary services here from Worksheet D, column 2, line 63 for title XVIII and Worksheet D, column 2, line 63, plus Worksheet C-1, line </w:t>
      </w:r>
      <w:ins w:id="126" w:author="Unknown Author" w:date="0-00-00T00:00:00Z">
        <w:r>
          <w:rPr>
            <w:rFonts w:cs="Times New Roman" w:ascii="Times New Roman" w:hAnsi="Times New Roman"/>
          </w:rPr>
          <w:t>63.02</w:t>
        </w:r>
      </w:ins>
      <w:r>
        <w:rPr>
          <w:rFonts w:cs="Times New Roman" w:ascii="Times New Roman" w:hAnsi="Times New Roman"/>
        </w:rPr>
        <w:t xml:space="preserve">, column 4 or 6, for titles V and XIX.  Thi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54</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HCFA FORM-2540-92</w:t>
        <w:tab/>
        <w:t>1620.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provides for the reduction of program charges when you do not actually impose such charges for most patients liable for payment for services on a charge basis or fail to make reasonable efforts to collect such charges from those patients.  The reduction is affected by calculating the ratio of the aggregate amount actually collected from patients liable for payment on a charge basis by the amounts that would have been realized from patients liable for payment for services on a charge basis had such payment been made.  This ratio is not to exceed 1.000000.  Apply this ratio to the charges for all inpatient ancillary services and enter the resul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The amount entered is the number of program days multiplied by the prospective payment rate or the routine service cost limit, whichever is l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rate on applicability due to flat rate is provided by the intermediary.  Enter Medicare day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mounts paid or payable by workers’ compensation and other primary payers where program liability is secondary to that of the primary payer.  There are six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1.  Workers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2.  No fault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3.  General liability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4.  Working age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5.  Disability provis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6.  Working ESRD beneficiary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to be non-program services.  (The primary payment satisfies the beneficiary’s liability when you accept that payment as payment in full.  Note this on no-pay bills submitted in these situations.)  The patient days and charges are included in total patient days and charges but are not included in program days and charges.  In this situation, no primary payer payment is entered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if the payment by the primary payer does not satisfy the beneficiary’s obligation, the program pays (in situations 1, 2, and 3) the amount it otherwise pays (absent primary payer payment) less the primary payer payment and any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rimary payment does not satisfy the beneficiary’s liability, include the covered days and charges in program days and charges and include the total days and charges in total days and charges for cost apportionment purposes.  Enter the primary payer payment on line 8 to the extent that primary payer payment is not credited toward the beneficiary’s deductible and coinsurance (situations 4 and 5).  Primary payer payments that are credited toward the beneficiary’s deductible and coinsurance are not entered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6-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0.3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Part A coinsurance billed to Medicare beneficiaries.  Include any primary payer payments applied to Medicare beneficiaries coinsurance in situations where the primary payer payments do not fully satisfy the obligation of the beneficiary to the provider.  Do not include any primary payer payments applied to Medicare beneficiaries coinsurance in situations where the primary payer payment fully satisfies the obligation of the beneficiary to the provider.  DO NOT INCLUDE coinsurance billed to program patients for physicians profession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program reimbursable bad debts for deductibles and coinsurance (from your records), excluding deductibles and coinsurance for physicians professional services and net of bad debt recove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pplicable program’s share of the reasonable compensation paid to physicians for services in utilization review committees applicable to the SNF.  Include this amount in the amount eliminated from total costs on Worksheet A-8,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amount from Supplemental Worksheet E-4, Part I, column 1,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program’s share of any recovery of excess depreciation applicable to prior years resulting from provider termination or a decrease in program utilization.  (See §§136-136.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program’s share of any net depreciation adjustment applicable to prior years resulting from the gain or loss on the disposition of depreciable assets.  (See §§132 - 132.4.)  Enter in parentheses ( ) the amount of any excess depreciation tak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Using the methodology outlined in §120, enter the sequestration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interim payment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nclude amounts received from PPS (for inpatient routine) as well as amounts received from ancilla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worksheet showing the details and computations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amount on line 19 plus or minus the amount on line 20.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B</w:t>
      </w:r>
      <w:r>
        <w:rPr>
          <w:rFonts w:cs="Times New Roman" w:ascii="Times New Roman" w:hAnsi="Times New Roman"/>
        </w:rPr>
        <w:t xml:space="preserve">.--Use this part to calculate reimbursement settlement for Part B services for SNFs under title XVII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27" w:author="Unknown Author" w:date="0-00-00T00:00:00Z">
        <w:r>
          <w:rPr>
            <w:rFonts w:cs="Times New Roman" w:ascii="Times New Roman" w:hAnsi="Times New Roman"/>
            <w:u w:val="single"/>
          </w:rPr>
          <w:t>Line 22</w:t>
        </w:r>
      </w:ins>
      <w:ins w:id="128" w:author="Unknown Author" w:date="0-00-00T00:00:00Z">
        <w:r>
          <w:rPr>
            <w:rFonts w:cs="Times New Roman" w:ascii="Times New Roman" w:hAnsi="Times New Roman"/>
          </w:rPr>
          <w:t>.--Enter the amount of Part B ancillary services furnished to Medicare patients.  Obtain this amount from Worksheet D, column 5, line 6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56</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20.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w:t>
      </w:r>
      <w:ins w:id="129" w:author="Unknown Author" w:date="0-00-00T00:00:00Z">
        <w:r>
          <w:rPr>
            <w:rFonts w:cs="Times New Roman" w:ascii="Times New Roman" w:hAnsi="Times New Roman"/>
          </w:rPr>
          <w:t>No return on equity capital is reimbursable under title XVIII for services provided by an SNF on and after October 1, 1993.</w:t>
        </w:r>
      </w:ins>
      <w:r>
        <w:rPr>
          <w:rFonts w:cs="Times New Roman" w:ascii="Times New Roman" w:hAnsi="Times New Roman"/>
        </w:rPr>
        <w:t xml:space="preserve"> Obtain this amount from Supplemental Worksheet F-4, Part III, column 4,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 xml:space="preserve">.--Report the charges applicable to the ancillary services from Worksheet D, column 3, line 63, plus Worksheet C-1, line </w:t>
      </w:r>
      <w:ins w:id="130" w:author="Unknown Author" w:date="0-00-00T00:00:00Z">
        <w:r>
          <w:rPr>
            <w:rFonts w:cs="Times New Roman" w:ascii="Times New Roman" w:hAnsi="Times New Roman"/>
          </w:rPr>
          <w:t>63.01</w:t>
        </w:r>
      </w:ins>
      <w:r>
        <w:rPr>
          <w:rFonts w:cs="Times New Roman" w:ascii="Times New Roman" w:hAnsi="Times New Roman"/>
        </w:rPr>
        <w:t>, column 5.  This line provides the reduction of program charges when you do not actually impose such charges in the case of most patients liable for payment for services on a charge basis or fail to make reasonable efforts to collect such charges from those patients.  The reduction is effected by calculating the ratio of the aggregate amount actually collected from patients liable for payment on a charge basis to the amounts that would have been realized from patients liable for payment for services on a charge basis had such payment been made.  This ratio is not to exceed 1.00000.  Apply this ratio to the charges for all Medicare inpatient ancillary services and enter the results on line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amounts paid or payable by workers compensation and other primary payers when program liability is secondary to that of the primary payer.  There are six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  Workers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  No fault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  General liability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4.  Working age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5.  Disability provis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6.  Working ESRD beneficiary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non-program services.  (The primary payment satisfies the beneficiary’s liability when you accept that payment as payment in full.  Note this on no-pay bills submitted in these situations.)  The patient days and charges are included in total patient days and charges but are not included in program patient days and charges.  In this situation, no primary payer payment is entered on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if the payment by the primary payer does not satisfy the beneficiary’s obligation, the program pays (in situations 1, 2, and 3) the amount it otherwise pays (absent primary payer payment) less the primary payer payment and any applicable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rimary payment does not satisfy the beneficiary’s liability, include the covered days and charges in program days and charges and include the total days and charges in total days and charges for cost apportionment purposes.  Enter the primary payer payment on line 27 to the extent that primary payer payment is not credited toward the beneficiary’s deductible and coinsurance.  Primary payer payments that are credited toward the beneficiary’s deductible and coinsurance are not entered on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6-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0.3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Part B deductible and coinsurance billed to Medicare beneficiaries.  Include any primary payer payments applied to Medicare beneficiaries coinsurance in situations where the primary payer payments do not fully satisfy the obligation of the beneficiary to you.  Do not include any primary payer payments applied to Medicare beneficiaries coinsurance in situations where the primary payer payment fully satisfies the obligation of the beneficiary to you.  DO NOT INCLUDE coinsurance billed to program patients for physicians profession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program reimbursable bad debts for deductibles and coinsurance (from your records), excluding deductibles and coinsurance for physicians professional services and net of bad debt recove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33" w:author="Unknown Author" w:date="0-00-00T00:00:00Z"/>
        </w:rPr>
      </w:pPr>
      <w:ins w:id="131" w:author="Unknown Author" w:date="0-00-00T00:00:00Z">
        <w:r>
          <w:rPr>
            <w:rFonts w:cs="Times New Roman" w:ascii="Times New Roman" w:hAnsi="Times New Roman"/>
            <w:u w:val="single"/>
          </w:rPr>
          <w:t>Line 29.01</w:t>
        </w:r>
      </w:ins>
      <w:ins w:id="132" w:author="Unknown Author" w:date="0-00-00T00:00:00Z">
        <w:r>
          <w:rPr>
            <w:rFonts w:cs="Times New Roman" w:ascii="Times New Roman" w:hAnsi="Times New Roman"/>
          </w:rPr>
          <w:t>.--Transfer this amount from Worksheet D-3, line 13, sum of columns 12 and 1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amount from Supplemental Worksheet E-4, Part I, column 2,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program’s share of any recovery of excess depreciation applicable to prior years resulting from provider termination or a decrease in Medicare utilization.  (See HCFA Pub. 15-I, §§136 - 136.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any other adjustments.  For example, enter an adjustment resulting from changing the recording of vacation pay from cash basis to accrual basis.  (See HCFA Pub. 15-I, §2146.4.)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program’s share of any net depreciation adjustment applicable to prior years resulting from the gain or loss on the disposition of depreciable assets.  (See HCFA Pub. 15-I, §§132 - 132.4.)  Enter in parentheses ( ) the amount of any excess depreciation tak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w:t>
      </w:r>
      <w:r>
        <w:rPr>
          <w:rFonts w:cs="Times New Roman" w:ascii="Times New Roman" w:hAnsi="Times New Roman"/>
        </w:rPr>
        <w:t>.--Using the methodology outlined in §120, enter the sequestration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interim payment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worksheet showing the details and computations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amount on line 38 plus or minus the amount on line 39.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58</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95</w:t>
        <w:tab/>
        <w:t>FORM HCFA-2540-92</w:t>
        <w:tab/>
        <w:t>16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21.</w:t>
        <w:tab/>
        <w:t>WORKSHEET E-1 - ANALYSIS OF PAYMENTS TO PROVIDERS FOR SERVICES REND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Complete an analysis of payments to providers for services </w:t>
      </w:r>
      <w:ins w:id="134" w:author="Unknown Author" w:date="0-00-00T00:00:00Z">
        <w:r>
          <w:rPr>
            <w:rFonts w:cs="Times New Roman" w:ascii="Times New Roman" w:hAnsi="Times New Roman"/>
          </w:rPr>
          <w:t>furnished</w:t>
        </w:r>
      </w:ins>
      <w:r>
        <w:rPr>
          <w:rFonts w:cs="Times New Roman" w:ascii="Times New Roman" w:hAnsi="Times New Roman"/>
        </w:rPr>
        <w:t xml:space="preserve"> for each component of the health care complex which has a separate provider number as shown on Worksheet S, Part I.  Worksheet E-1 is used by the SNF when eliminating Medicare reimbursement, and the provider has received Medicare interim payments made by the intermediary. It must </w:t>
      </w:r>
      <w:r>
        <w:rPr>
          <w:rFonts w:cs="Times New Roman" w:ascii="Times New Roman" w:hAnsi="Times New Roman"/>
          <w:u w:val="single"/>
        </w:rPr>
        <w:t>not</w:t>
      </w:r>
      <w:r>
        <w:rPr>
          <w:rFonts w:cs="Times New Roman" w:ascii="Times New Roman" w:hAnsi="Times New Roman"/>
        </w:rPr>
        <w:t xml:space="preserve"> be completed for purposes of reporting interim payments for titles V or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components use the indicated supplemental worksheet instead of Worksheet E-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NF-based HHA  -   use Supplemental Worksheet H-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NF-based CORF     use Supplemental Worksheet J-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ins w:id="135" w:author="Unknown Author" w:date="0-00-00T00:00:00Z">
        <w:r>
          <w:rPr>
            <w:rFonts w:cs="Times New Roman" w:ascii="Times New Roman" w:hAnsi="Times New Roman"/>
          </w:rPr>
          <w:t>o</w:t>
          <w:tab/>
          <w:t>SNF-based CHMC - use Supplemental Worksheet M-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lumns l and 2 -  Inpatient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lumns 3 and 4 -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Complete lines 1 through 4.  </w:t>
      </w:r>
      <w:r>
        <w:rPr>
          <w:rFonts w:cs="Times New Roman" w:ascii="Times New Roman" w:hAnsi="Times New Roman"/>
          <w:u w:val="single"/>
        </w:rPr>
        <w:t>The remainder of the worksheet is completed by your intermediary</w:t>
      </w:r>
      <w:r>
        <w:rPr>
          <w:rFonts w:cs="Times New Roman" w:ascii="Times New Roman" w:hAnsi="Times New Roman"/>
        </w:rPr>
        <w:t>. All amounts reported on this worksheet must be for services, the cost of which is included in thi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Medicare interim payments paid to you.  The amount entered must reflect the sum of all interim payments paid on individual bills (net of adjustment bills) for services rendered in this cost reporting period.  The amount entered must include amounts withheld from your interim payments due to an offset against overpayments to you, applicable to the prior cost reporting periods.  Do not include (1) any retroactive lump sum adjustment amounts based on a subsequent revision of the interim rate, (2) tentative or net settlement amounts, or (3) interim payments payable. If you are reimbursed under the periodic interim payment method of reimbursement, enter the periodic interim payments received for this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Medicare interim payments payable on individual bills. Since the cost in the cost report is on an accrual basis, this line represents the amount of services rendered in the cost reporting period but not paid as of the end of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Enter the total amount of the interim payments (sum of lines l, 2, and </w:t>
      </w:r>
      <w:ins w:id="136" w:author="Unknown Author" w:date="0-00-00T00:00:00Z">
        <w:r>
          <w:rPr>
            <w:rFonts w:cs="Times New Roman" w:ascii="Times New Roman" w:hAnsi="Times New Roman"/>
          </w:rPr>
          <w:t>3.99</w:t>
        </w:r>
      </w:ins>
      <w:r>
        <w:rPr>
          <w:rFonts w:cs="Times New Roman" w:ascii="Times New Roman" w:hAnsi="Times New Roman"/>
        </w:rPr>
        <w:t>). Transfer these total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tab/>
        <w:tab/>
        <w:tab/>
        <w:tab/>
      </w:r>
      <w:r>
        <w:rPr>
          <w:rFonts w:cs="Times New Roman" w:ascii="Times New Roman" w:hAnsi="Times New Roman"/>
          <w:u w:val="single"/>
        </w:rPr>
        <w:t xml:space="preserve"> Transfer 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ab/>
        <w:tab/>
        <w:tab/>
        <w:tab/>
        <w:tab/>
        <w:t>Worksheet E, Part I, lin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w:t>
        <w:tab/>
        <w:tab/>
        <w:tab/>
        <w:tab/>
        <w:tab/>
        <w:tab/>
        <w:t>Worksheet E, Part II, lin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21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SNFs Electing Reimbursement Under Prospectiv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tab/>
        <w:tab/>
        <w:tab/>
        <w:tab/>
      </w:r>
      <w:r>
        <w:rPr>
          <w:rFonts w:cs="Times New Roman" w:ascii="Times New Roman" w:hAnsi="Times New Roman"/>
          <w:u w:val="single"/>
        </w:rPr>
        <w:t xml:space="preserve"> Transfer 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ab/>
        <w:tab/>
        <w:tab/>
        <w:tab/>
        <w:tab/>
        <w:t>Worksheet E, Part III, Part A,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4</w:t>
        <w:tab/>
        <w:tab/>
        <w:tab/>
        <w:tab/>
        <w:tab/>
        <w:tab/>
        <w:t>Worksheet E, Part III, Part B, lin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COMPLETE THE REMAINDER OF WORKSHEET E-1.  LINES 5 THROUGH 7 ARE FOR INTERME</w:t>
        <w:softHyphen/>
        <w:t>DIARY USE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On lines 3, 5, and 6, when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The sum of lines 4, </w:t>
      </w:r>
      <w:ins w:id="137" w:author="Unknown Author" w:date="0-00-00T00:00:00Z">
        <w:r>
          <w:rPr>
            <w:rFonts w:cs="Times New Roman" w:ascii="Times New Roman" w:hAnsi="Times New Roman"/>
          </w:rPr>
          <w:t>5g,</w:t>
        </w:r>
      </w:ins>
      <w:r>
        <w:rPr>
          <w:rFonts w:cs="Times New Roman" w:ascii="Times New Roman" w:hAnsi="Times New Roman"/>
        </w:rPr>
        <w:t xml:space="preserve"> and 6, column 2, for inpatient Part A must equal Worksheet E, Part I, line 34.  For Part B, the amount in column 4 must equal Worksheet E, Part II,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NFs Electing Reimbursement Under Prospective Payment</w:t>
      </w:r>
      <w:r>
        <w:rPr>
          <w:rFonts w:cs="Times New Roman" w:ascii="Times New Roman" w:hAnsi="Times New Roman"/>
        </w:rPr>
        <w:t>.--The sum of lines 4, 5, and 6, column 2, for inpatient Part A must equal Worksheet E, Part III, Part A, line 16.  The amount in column 4 (Part B) must equal Worksheet E, Part III,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60</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2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22.</w:t>
        <w:tab/>
        <w:t>WORKSHEET G - BALANCE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2.1</w:t>
        <w:tab/>
      </w:r>
      <w:r>
        <w:rPr>
          <w:rFonts w:cs="Times New Roman" w:ascii="Times New Roman" w:hAnsi="Times New Roman"/>
          <w:u w:val="single"/>
        </w:rPr>
        <w:t>Worksheet G-1 - Statement of Changes in Fund Balan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2.2</w:t>
        <w:tab/>
      </w:r>
      <w:r>
        <w:rPr>
          <w:rFonts w:cs="Times New Roman" w:ascii="Times New Roman" w:hAnsi="Times New Roman"/>
          <w:u w:val="single"/>
        </w:rPr>
        <w:t>Worksheet G-2 - Statement of Patient Revenues and Operating Expens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2.3</w:t>
        <w:tab/>
      </w:r>
      <w:r>
        <w:rPr>
          <w:rFonts w:cs="Times New Roman" w:ascii="Times New Roman" w:hAnsi="Times New Roman"/>
          <w:u w:val="single"/>
        </w:rPr>
        <w:t>Worksheet G-3 - Statement of Revenue and Expenses</w:t>
      </w:r>
      <w:r>
        <w:rPr>
          <w:rFonts w:cs="Times New Roman" w:ascii="Times New Roman" w:hAnsi="Times New Roman"/>
        </w:rPr>
        <w:t>.--Prepare these worksheets from your accounting books and records. Additional worksheets may be submitted, if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s G and G-1 are completed by all providers maintaining fund-type accounting records. Nonproprietary providers which do not maintain fund-type accounting records complete the General Fund column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3</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23.</w:t>
        <w:tab/>
        <w:t>WORKSHEET A-7 - ANALYSIS OF CHANGES DURING COST REPORTING PERIOD IN CAPITAL ASSET BAL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1122 of the Act and 42 CFR 413.161 for any capital expenditure as defined in 42 CFR Part 100, the obligation for which is incurred after December 31, 1972, or after the effective date of an agreement executed between a State and the Department of Health and Human Services, whichever date is later, the depreciation, interest on borrowed funds, return on equity capital (in the case of proprietary providers), and any other costs attributable to such capital expenditure where a determination has been made by the Secretary that such proposed capital expenditure has not been submitted to the Designated Planning Agency as required, or that it has been determined by such agency to be inconsistent with the standards, plans, or criteria developed to meet the need for adequate health care facilities, are not allowable.  Other costs related to such capital expenditures include title fees; permit and license fees; broker commissions; architect, legal, accounting and appraisal fees; interest, finance, or carrying charges on bonds or notes; and other costs incurred for borrowing fun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nalysis of changes in capital asset balances during the cost reporting period must be completed by all SNFs and SNF health care complexes.  Do not reduce the amount entered by any accumulated depreciation reserv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and 6</w:t>
      </w:r>
      <w:r>
        <w:rPr>
          <w:rFonts w:cs="Times New Roman" w:ascii="Times New Roman" w:hAnsi="Times New Roman"/>
        </w:rPr>
        <w:t>.--Enter the balance recorded in your books of accounts at the beginning of your cost reporting period (column 1) and at the end of your cost reporting period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2 through 4</w:t>
      </w:r>
      <w:r>
        <w:rPr>
          <w:rFonts w:cs="Times New Roman" w:ascii="Times New Roman" w:hAnsi="Times New Roman"/>
        </w:rPr>
        <w:t>.--Enter the cost of capital assets acquired by purchase (including assets transferred from another provider, noncertified health care unit or nonhealth care unit) in column 2 and the fair market value at date acquired of donated assets in column 3.  Enter the sum of columns 2 and 3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cost or other approved basis of all capital assets sold, traded, or transferred to another provider, a noncertified health care unit or nonhealth care unit or retired or disposed of in any other manner during your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um of column 1 and 4 minus column 5 equals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6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95</w:t>
        <w:tab/>
        <w:t>FORM HCFA-2540-92</w:t>
        <w:tab/>
        <w:t>16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24.</w:t>
        <w:tab/>
        <w:t>SUPPLEMENTAL WORKSHEET A-8-1 - STATEMENT OF COSTS OF SERVICES FROM RELATED ORGANIZ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n accordance with 42 CFR 413.17, costs applicable to services, facilities, and supplies furnished to the provider by organizations related to the provider by common ownership or control are includable in the allowable cost of the provider at the cost to the related organization (except for the exceptions outlined in 42 CFR 413.17(d).)  This worksheet provides for the computation of any needed adjustments to costs applicable to services, facilities, and supplies furnished to the </w:t>
      </w:r>
      <w:ins w:id="138" w:author="Unknown Author" w:date="0-00-00T00:00:00Z">
        <w:r>
          <w:rPr>
            <w:rFonts w:cs="Times New Roman" w:ascii="Times New Roman" w:hAnsi="Times New Roman"/>
          </w:rPr>
          <w:t>SNF</w:t>
        </w:r>
      </w:ins>
      <w:r>
        <w:rPr>
          <w:rFonts w:cs="Times New Roman" w:ascii="Times New Roman" w:hAnsi="Times New Roman"/>
        </w:rPr>
        <w:t xml:space="preserve"> by organizations related to the provider. In addition, certain information concerning the related organizations with which the provider has transacted business must be shown.  (See HCFA Pub. 15-I, chapter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A</w:t>
      </w:r>
      <w:r>
        <w:rPr>
          <w:rFonts w:cs="Times New Roman" w:ascii="Times New Roman" w:hAnsi="Times New Roman"/>
        </w:rPr>
        <w:t>.--If there are any costs included on Worksheet A which resulted from transactions with related organizations as defined in HCFA Pub. 15-1, chapter 10, then complete Supplemental Worksheet A-8-1.  If there are no costs included on Worksheet A which resulted from transactions with related organizations, DO NOT complete Supplemental Worksheet A-8-1, but DO check the Not Applicable block for Supplemental Worksheet A-8-1 on Worksheet S-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B</w:t>
      </w:r>
      <w:r>
        <w:rPr>
          <w:rFonts w:cs="Times New Roman" w:ascii="Times New Roman" w:hAnsi="Times New Roman"/>
        </w:rPr>
        <w:t>.--Cost applicable to services, facilities, and supplies furnished to the provider by organizations related to the provider by common ownership or control are includable in the allowable cost of the provider at the cost to the related organizations.  However, such cost must not exceed the amount a prudent and cost conscious buyer would pay for comparable services, facilities, or supplies that could be purchased elsew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C</w:t>
      </w:r>
      <w:r>
        <w:rPr>
          <w:rFonts w:cs="Times New Roman" w:ascii="Times New Roman" w:hAnsi="Times New Roman"/>
        </w:rPr>
        <w:t>.--Use this part to show the interrelationship of the provider to organizations furnishing services, facilities, or supplies to the provider.  The requested data relative to all individuals, partnerships, corporations, or other organizations having either a related interest to the provider, a common ownership of the provider, or control over the provider as defined in HCFA Pub. 15-I, chapter 10, must be shown in columns 1 through 6,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only those columns which are pertinent to the type of relationship which exi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ppropriate symbol which describes the interrelationship of the provider to the related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If the symbol A, D, E, F, or G is entered in column 1, enter the name of the related individual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If the individual indicated in column 2 or the organization indicated in column 4 has a financial interest in the provider, enter the percent of ownership in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name of the related corporation, partnership or other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If the individual indicated in column 2 or the provider has a financial interest in the related organizations, enter the percent of ownership in such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type of business in which the related organization engages (e.g., medical drugs and/or supplies, laundry, and linen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3</w:t>
        <w:tab/>
        <w:t>FORM HCFA 2540-92</w:t>
        <w:tab/>
        <w:t>16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25.</w:t>
        <w:tab/>
        <w:t>SUPPLEMENTAL  WORKSHEET A-8-2 - PROVIDER-BASED PHYSICIAN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9, 42 CFR 405.480, 42 CFR 405.481, 42 CFR 405.482 and 42 CFR 405.550(e), you may claim as allowable cost only those costs which you incur for physician services that benefit the general patient population. (See 42 CFR 405.465 and 42 CFR 405.466 for an exception for teaching physicians under certain circumstances.)  42 CFR 405.482 imposes limits on the amount of physician compensation which may be recognized as a reasonable provider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pplemental Worksheet A-8-2 provides for the computation of the allowable provider-based physician cost incurred by you.  42 CFR 405.481 provides that the physician compensation paid by you must be allocated between services to individual patients (professional services), services that benefit your patients generally (provider services), and nonreimbursable services such as research. Only provider services are reimbursable to you through the cost report.  This worksheet also provides for computation of the reasonable compensation equivalent (RCE) limits required by 42 CFR 405.482.  The methodology used in this worksheet applies the RCE limit to the total physician compensation attributable to provider services that are reimbursable on a reasonable cost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re several physicians work in the same department, see HCFA Pub. 15-I, §2182.6C for a discussion of applying the RCE limit in the aggregate for the department versus on an individual basis to each of the physicians in the depar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and 10</w:t>
      </w:r>
      <w:r>
        <w:rPr>
          <w:rFonts w:cs="Times New Roman" w:ascii="Times New Roman" w:hAnsi="Times New Roman"/>
        </w:rPr>
        <w:t>.--Enter the line numbers from Worksheet A for each cost center that contained compensation for physicians who are subject to RCE limits.  Enter the line numbers in the same order as displayed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2 and 11</w:t>
      </w:r>
      <w:r>
        <w:rPr>
          <w:rFonts w:cs="Times New Roman" w:ascii="Times New Roman" w:hAnsi="Times New Roman"/>
        </w:rPr>
        <w:t>.--Enter the description of the cost center used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RCE limits are applied on an individual basis to each physician in a department, list each physician on successive lines below the cost center.  List each physician using an individual identifier which is not necessarily either the name or social security number of the individual (e.g., Dr. A, Dr. B).  However, the identity of the physician must be made available to your fiscal intermediary upon aud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3 through 9 and 12 through 18</w:t>
      </w:r>
      <w:r>
        <w:rPr>
          <w:rFonts w:cs="Times New Roman" w:ascii="Times New Roman" w:hAnsi="Times New Roman"/>
        </w:rPr>
        <w:t>.--When the aggregate method is used, enter the data for each of these columns on the aggregate line for each cost center.  When the individual method is used, enter the data for each column on the individual physician identifier lines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physician compensation paid by you for each cost center.  Physician compensation means monetary payments, fringe benefits, deferred compensation, costs of physician membership in professional societies, continuing education, malpractice and any other items of value (excluding office space or billing and collection services) that you or other organizations furnish to a physician in return for the physician’s services.  (See 42 CFR 405.481(a).)  Include the compensation in column 3 of Worksheet A or, if necessary, through appropriate reclassifications on Worksheet A-6 or as a cost paid by a related organization through Supplemental Worksheet A-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6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5 (Cont.)</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amount of total remuneration included in column 3 which is applicable to the physician’s services to individual patients (professional component).  These services are reimbursed on a reasonable charge basis by the Part B carrier in accordance with 42 CFR 405.550(b).  The written allocation agreement between you and the physician specifying how the physician spends his or her time is the basis for this computation.  (See 42 CFR 405.481(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amount of the total remuneration included in column 3, for each cost center, which is applicable to general services to you (provider component).  The written allocation agreement is the basis for this computation.  (See 42 CFR 405.481(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42 CFR 405.481(b) requires that physician compensation be allocated between physician services to patients, to the provider and nonallowable services such as research.  Physicians§ nonallowable services must </w:t>
      </w:r>
      <w:r>
        <w:rPr>
          <w:rFonts w:cs="Times New Roman" w:ascii="Times New Roman" w:hAnsi="Times New Roman"/>
          <w:u w:val="single"/>
        </w:rPr>
        <w:t>not</w:t>
      </w:r>
      <w:r>
        <w:rPr>
          <w:rFonts w:cs="Times New Roman" w:ascii="Times New Roman" w:hAnsi="Times New Roman"/>
        </w:rPr>
        <w:t xml:space="preserve"> be included in columns 4 or 5.  The instructions for column 18 ensure that the compensation for nonallowable services which is included in column 3 is correctly eliminated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for each line of data, as applicable, the reasonable compensation equivalent (RCE) limit applicable to the physician’s compensation included in that cost center.  The amount entered is the limit applicable to the physician specialty a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xml:space="preserve"> before any allowable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final notice on the annual update to RCE limit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Vol. 50, No. 34, February 20, 1985, on page 7126 contains Table 1, Estimates of FTE Annual Average Net Compensation Levels for 1984.  Obtain the RCE applicable to the specialty from this table.  If the physician specialty is not identified in the table, use the RCE for the total category in the table.  The beginning date of the cost reporting determines which calendar year (CY) RCE is used.  Your location governs which of the three geographical categories are applicable (non-metropolitan areas, metropolitan areas less than one million or metropolitan areas greater than one mill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for each line of data the physician’s hours which are allocated to provider services.  For example, if a physician works 2080 hours per year and 50 percent of his/her time is spent on provider services, then enter 10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hours entered are the actual hours for which the physician is compensated by you for furnishing services of a general benefit to your patients.  If the physician is paid for unused vacation, unused sick leave, etc., exclude the hours so paid from the hours entered.  Time records or other documentation that supports this allocation must be available for verification by your intermediary upon request.  (See HCFA Pub. 15-I, §2182.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unadjusted RCE limit for each line of data.  This amount is the product of the RCE amount entered in column 6 and the ratio of the physician’s provider component hours entered in column 7 to 2080 ho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for each line of data five percent of the amounts entered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The computed RCE limit in column 8 may be adjusted upward (up to five percent of the computed limit (column 9)) to take into consideration the actual costs of membership for physicians in professional societies and continuing education paid by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6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2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expenses paid by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3</w:t>
      </w:r>
      <w:r>
        <w:rPr>
          <w:rFonts w:cs="Times New Roman" w:ascii="Times New Roman" w:hAnsi="Times New Roman"/>
        </w:rPr>
        <w:t>.--Enter for each line of data the result of multiplying the amount in column 5 by the amount in column 12 and dividing that amount by the amount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4</w:t>
      </w:r>
      <w:r>
        <w:rPr>
          <w:rFonts w:cs="Times New Roman" w:ascii="Times New Roman" w:hAnsi="Times New Roman"/>
        </w:rPr>
        <w:t>.--The computed RCE limit in column 8 may also be adjusted upward to reflect the actual malpractice expense incurred by you for the physician’s (or a group of physicians) services to your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malpractice expenses paid by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for each line of data the result of multiplying the amount in column 5 by the amount in column 14 and dividing the result by the amount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for each line of data the sum of the amounts in columns 8 and 15 plus the lesser of the amounts in columns 9 or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7</w:t>
      </w:r>
      <w:r>
        <w:rPr>
          <w:rFonts w:cs="Times New Roman" w:ascii="Times New Roman" w:hAnsi="Times New Roman"/>
        </w:rPr>
        <w:t>.--Compute the RCE disallowance for each cost center by subtracting the RCE limit in column 16 from your component remuneration in column 5.  If the result is a negative amount,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8</w:t>
      </w:r>
      <w:r>
        <w:rPr>
          <w:rFonts w:cs="Times New Roman" w:ascii="Times New Roman" w:hAnsi="Times New Roman"/>
        </w:rPr>
        <w:t>.--The adjustment for each cost center entered represents the provider-based physician elimination from costs entered on Worksheet A-8, column 2, line 8 and on Worksheet A, column 6 to each cost center affected.  Compute the amount by deducting, for each cost center, the lesser of the amounts recorded in column 5 (provider component remuneration) or column 16 (adjusted RCE limit) from the total remuneration record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incur cost for unpaid guarantee for emergency room physician availability, attach a separate worksheet showing the computation of the necessary reclassification.  (See HCFA Pub. 15-I, §21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otal Line</w:t>
      </w:r>
      <w:r>
        <w:rPr>
          <w:rFonts w:cs="Times New Roman" w:ascii="Times New Roman" w:hAnsi="Times New Roman"/>
        </w:rPr>
        <w:t>.--Total the amounts in columns 3 through 5, 7 through 9, and 12 through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26.</w:t>
        <w:tab/>
        <w:t>SUPPLEMENTAL WORKSHEET A-8-3 - REASONABLE COST DETERMINATION FOR PHYSICAL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omputation of any needed adjustments to costs applicable to physical therapy services furnished by outside suppliers.  The information required on this schedule must provide for, in the aggregate, all data for physical therapy services furnished by all outside suppliers in determining the reasonableness of the physical therapy costs.  (See HCFA Pub. 15-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Providers for which respiratory therapy is furnished by outside suppliers must attach a separate worksheet showing the computation of the reasonable cost determination for respiratory therapy services furnished by outside suppliers. (See HCFA Pub. 15-1,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6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6.1</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 provider contracts with an outside supplier for physical therapy services, the potential for limitation and the amount of payment a provider can receive depends on several f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An initial test to determine whether these services are categorized as intermittent part time or full time servic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he location where the services are rendered, i.e, provider site or HHA home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For HHA services, whether detailed time and mileage records are maintained by the contractor and HHA;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dd-ons for supervisory functions, aides, overtime, equipment and suppli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ntermediary determinations of reasonableness of rates charged by the supplier compared with the going rates in th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6.1</w:t>
        <w:tab/>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physical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number of weeks that services were performed at the provider site.  Count only those weeks during which a supervisor, therapist or an assistant was on site.  For services performed at the patient’s residence, count only those weeks during which services were rendered by supervisors, therapists, or assistants to patient’s of the HHA.  Weeks when services were performed both at the provider’s site and at the patient’s home are only counted once.  (See HCFA Pub. 15-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Use this calculation to determine whether services are full time or intermittent part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number of days during which the supervisor or therapist was at the provider’s site. Only count one day when both the supervisor and therapist were at the site during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days during which the therapy assistant was at the provider’s site. Do not include in the count days when either the supervisor or therapist was also at the site during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An unduplicated day is counted for each day that the contractor has at least one employee on site.  For example, if the contractor furnishes a supervisor, therapist and assistant on one day, count one therapist day.  If the contractor provides two assistants on one day (and no supervisors or therapists), count one assistant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umber of unduplicated HHA visits made by the supervisor or therapist. Only count one visit when both the supervisor and therapist were present during the same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umber of unduplicated HHA visits made by the therapy assistant.  Do not include in the count the visits when either the supervisor or therapist were present during the same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6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2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tandard travel expense rate applicable as published in HCFA Pub. 15-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optional travel expense rate applicable as published in HCFA Pub. 15-I, chapter 14.  Use this rate only for home health patient services for which time records are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the appropriate columns the total number of hours worked for physical therapy supervisors, therapists, therapy assistants, and aid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in each column on this line the appropriate adjusted hourly salary equivalency amount (AHSEA).  These amounts are the prevailing hourly salary rate plus the fringe benefit and expense factor described in HCFA Pub. 15-I, chapter 14.  These amounts are determined on a periodic basis for appropriate geographical areas and are published as exhibits at the end of HCFA Pub. 15-I, chapter 14.  Use the appropriate exhibit for the period of thi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1 the supervisors AHSEA, adjusted for administrative and supervisory responsibilities, which is determined in accordance with the provisions of HCFA Pub. 15-I, §1412.5. Enter in columns 2, 3, and 4 (for therapists, assistants, and aides, respectively) the AHSEA from the appropriate exhibit found in HCFA Pub. 15-I, chapter 14 or in the latest publication of rates.  When the going hourly rate for assistants in the area is unobtainable, no more than 75 percent of the therapist’s adjusted hourly salary equivalency amount (AHSEA) may be used.  Evaluate the cost of services of a therapy aide or trainee at the hourly rate not to exceed the hourly rate paid to the provider’s employees of comparable classification and/or qualification, e.g., nurses aides).  (See HCFA Pub. 15-I, §141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standard travel allowance equal to one half of the AHSEA as follows.  Enter in columns 1 and 2 one half of the amount in column 2, line 10; and enter in column 3, one half of the amount in column 3, line 10.  (See HCFA Pub. 15-I, §140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2 and 13</w:t>
      </w:r>
      <w:r>
        <w:rPr>
          <w:rFonts w:cs="Times New Roman" w:ascii="Times New Roman" w:hAnsi="Times New Roman"/>
        </w:rPr>
        <w:t>.--Enter on these lines (for HHA services only) the number of travel hours and number of miles driven, respectively, when time records of visits are kept.  (See HCFA Pub. 15-I, §§1402.5 and 140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There is no travel allowance for aides employed by outside supplier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6.2</w:t>
        <w:tab/>
      </w:r>
      <w:r>
        <w:rPr>
          <w:rFonts w:cs="Times New Roman" w:ascii="Times New Roman" w:hAnsi="Times New Roman"/>
          <w:u w:val="single"/>
        </w:rPr>
        <w:t>Part II - Salary Equivalency Computation</w:t>
      </w:r>
      <w:r>
        <w:rPr>
          <w:rFonts w:cs="Times New Roman" w:ascii="Times New Roman" w:hAnsi="Times New Roman"/>
        </w:rPr>
        <w:t xml:space="preserve">.--This part provides for the computation of the full time or intermittent part time salary equivalenc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f you furnish physical therapy services by outside suppliers for health care program patients but simply arrange for such services for non-health care program patients and do not pay the non-health care program portion of such services, your books reflect only the cost of the health care program portion.  If you can gross up your costs and charges in accordance with provisions of HCFA Pub. 15-I, §2314, complete Part II, lines 14 through 19 and 22 in all cases and lines 20 and 21 when appropriate.  See the instructions in §</w:t>
      </w:r>
      <w:ins w:id="139" w:author="Unknown Author" w:date="0-00-00T00:00:00Z">
        <w:r>
          <w:rPr>
            <w:rFonts w:cs="Times New Roman" w:ascii="Times New Roman" w:hAnsi="Times New Roman"/>
          </w:rPr>
          <w:t>1612,</w:t>
        </w:r>
      </w:ins>
      <w:r>
        <w:rPr>
          <w:rFonts w:cs="Times New Roman" w:ascii="Times New Roman" w:hAnsi="Times New Roman"/>
        </w:rPr>
        <w:t xml:space="preserve"> Worksheet A-8, for grossing up of your costs and charges.  However, if you cannot gross up your costs and charges, complete lines 14 through 19 and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6.3</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4 through 19</w:t>
      </w:r>
      <w:r>
        <w:rPr>
          <w:rFonts w:cs="Times New Roman" w:ascii="Times New Roman" w:hAnsi="Times New Roman"/>
        </w:rPr>
        <w:t>.--Complete these lines for computing the total salary equivalency allowance amounts by multiplying the total hours worked (line 9) by the AHSEA for supervisors, therapists, assistants, and ai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0 and 21</w:t>
      </w:r>
      <w:r>
        <w:rPr>
          <w:rFonts w:cs="Times New Roman" w:ascii="Times New Roman" w:hAnsi="Times New Roman"/>
        </w:rPr>
        <w:t>.--Complete these lines if the sum of hours in columns 1 through 3, line 9, is less than or equal to the product found on line 2.  (See the exception above where you cannot gross up your costs and charges, and services are provided to program patient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Where there are no entries on lines 20 and 21, enter the amount on line 19.  Otherwise enter the sum of the amounts on line 18 plus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6.3</w:t>
        <w:tab/>
      </w:r>
      <w:r>
        <w:rPr>
          <w:rFonts w:cs="Times New Roman" w:ascii="Times New Roman" w:hAnsi="Times New Roman"/>
          <w:u w:val="single"/>
        </w:rPr>
        <w:t>Part III - Standard Travel Allowance and Standard Travel  Expense Computation - Provider Site</w:t>
      </w:r>
      <w:r>
        <w:rPr>
          <w:rFonts w:cs="Times New Roman" w:ascii="Times New Roman" w:hAnsi="Times New Roman"/>
        </w:rPr>
        <w:t>.--This part provides for the computation of the standard travel allowance and standard travel expense for services rendered at the provider s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3 through 27</w:t>
      </w:r>
      <w:r>
        <w:rPr>
          <w:rFonts w:cs="Times New Roman" w:ascii="Times New Roman" w:hAnsi="Times New Roman"/>
        </w:rPr>
        <w:t>.--These lines provide for the computation of the standard travel allowance and standard travel expense for physical therapy services performed at the provider site.  One standard travel allowance is recognized for each day an outside supplier performs skilled physical therapy services at the provider site.  For example, if a contracting organization sends three therapists to a provider each day, recognize only one travel allowance per day.  (See HCFA Pub. 15-I, §1403.1 for a discussion of standard travel allowance and §1412.6 for standard travel expen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standard travel allowance for supervisors and therapists.  This standard travel allowance for supervisors appropriately does not take into account the additional allowance for administrative and supervisory responsibilities.  (See HCFA Pub. 15-I, §140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6.4</w:t>
        <w:tab/>
      </w:r>
      <w:r>
        <w:rPr>
          <w:rFonts w:cs="Times New Roman" w:ascii="Times New Roman" w:hAnsi="Times New Roman"/>
          <w:u w:val="single"/>
        </w:rPr>
        <w:t>Part IV - Standard Travel Allowance and Standard Travel Expense Computation - HHA Services Outside Provider Site</w:t>
      </w:r>
      <w:r>
        <w:rPr>
          <w:rFonts w:cs="Times New Roman" w:ascii="Times New Roman" w:hAnsi="Times New Roman"/>
        </w:rPr>
        <w:t>.--This part provides for the computation of both the standard travel allowance and standard travel expense as well as the optional travel allowance and the optional travel expense. (See HCFA Pub. 15-I, §§1402.4, 1402.5, 1403.1, and 141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8 through 31</w:t>
      </w:r>
      <w:r>
        <w:rPr>
          <w:rFonts w:cs="Times New Roman" w:ascii="Times New Roman" w:hAnsi="Times New Roman"/>
        </w:rPr>
        <w:t>.--These lines provide for the computation of the standard travel allowance and standard travel expense for physical therapy services performed in conjunction with HHA visits.  Use these lines only if you do not use the optional method of computing travel.  Recognize a standard travel allowance for each visit to a patient’s residence.  If services are furnished to more than one patient at the same location, only one standard travel allowance is permitted, regardless of the number of patients tre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2 through 35</w:t>
      </w:r>
      <w:r>
        <w:rPr>
          <w:rFonts w:cs="Times New Roman" w:ascii="Times New Roman" w:hAnsi="Times New Roman"/>
        </w:rPr>
        <w:t>.--These lines provide for the optional travel allowance and optional travel expense computations for physical therapy services in conjunction with home health services only. Compute the optional travel allowance on lines 32 through 34.  Compute the optional travel expense on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6 through 38</w:t>
      </w:r>
      <w:r>
        <w:rPr>
          <w:rFonts w:cs="Times New Roman" w:ascii="Times New Roman" w:hAnsi="Times New Roman"/>
        </w:rPr>
        <w:t>.--Only one of the options on lines 36 through 38 may be chosen and completed. However, line 37 or 38 may only be used if you maintain time records of visits.  (See HCFA Pub. 15-I, §140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70</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26.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6.5</w:t>
        <w:tab/>
      </w:r>
      <w:r>
        <w:rPr>
          <w:rFonts w:cs="Times New Roman" w:ascii="Times New Roman" w:hAnsi="Times New Roman"/>
          <w:u w:val="single"/>
        </w:rPr>
        <w:t>Part V - Overtime Computation</w:t>
      </w:r>
      <w:r>
        <w:rPr>
          <w:rFonts w:cs="Times New Roman" w:ascii="Times New Roman" w:hAnsi="Times New Roman"/>
        </w:rPr>
        <w:t>.--This part provides for the computation of an overtime allowance when an individual employee of the outside supplier performs services for you in excess of your standard work week.  No overtime allowance may be given to a therapist who receives an additional allowance for supervisory or administrative duties.  (See HCFA Pub. 15-I, §141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in the appropriate columns the total overtime hours worked.  If the total hours in column 4 are either zero or equal to or greater than 2080, the overtime computation is not applicable and do not make any further entries on lines 40 through 47.  Enter zero in each column of line 48. Enter the sum of the hours recorded in columns 1 through 3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in the appropriate column the overtime rate (the AHSEA from line 10, column as appropriate, multiplied by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2</w:t>
      </w:r>
      <w:r>
        <w:rPr>
          <w:rFonts w:cs="Times New Roman" w:ascii="Times New Roman" w:hAnsi="Times New Roman"/>
        </w:rPr>
        <w:t>.--Enter the percentage of overtime hours, by class of employee, by dividing each column on line 39 by the total overtime hours in column 4, line 3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3</w:t>
      </w:r>
      <w:r>
        <w:rPr>
          <w:rFonts w:cs="Times New Roman" w:ascii="Times New Roman" w:hAnsi="Times New Roman"/>
        </w:rPr>
        <w:t>.--This line is for the allocation of your standard work year for one full time employee.  Enter the numbers of hours in the standard work year for one full time employee in column 4 of this line. Multiply the standard work year in column 4 by the percentage on line 42, and enter the result in the corresponding columns of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in columns 1 through 3 the AHSEA from Part I, line 10, columns 2 through 4,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6.6</w:t>
        <w:tab/>
      </w:r>
      <w:r>
        <w:rPr>
          <w:rFonts w:cs="Times New Roman" w:ascii="Times New Roman" w:hAnsi="Times New Roman"/>
          <w:u w:val="single"/>
        </w:rPr>
        <w:t>Part VI - Computation of Physical Therapy Limitation and Excess Cost Adjustment</w:t>
      </w:r>
      <w:r>
        <w:rPr>
          <w:rFonts w:cs="Times New Roman" w:ascii="Times New Roman" w:hAnsi="Times New Roman"/>
        </w:rPr>
        <w:t>.--This part provides calculating adjustment to physical therapy service costs in determining the reasonableness of physical therapy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3 and 54</w:t>
      </w:r>
      <w:r>
        <w:rPr>
          <w:rFonts w:cs="Times New Roman" w:ascii="Times New Roman" w:hAnsi="Times New Roman"/>
        </w:rPr>
        <w:t>.--If the outside supplier provides the equipment and supplies used in furnishing direct services to your patients, the actual cost of the equipment and supplies incurred by the outside supplier, as specified in HCFA Pub. 15-I, §1412.1, may be considered as an additional allowance in computing the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amounts paid and/or payable to the outside suppliers for physical therapy services rendered during the period as reported in the cost report.  This includes any payments for supplies, equipment use, overtime or any other expenses related to supplying physical therapy services for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the excess cost over the limitation, i.e., line 56 minus line 55. If negative,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the amount entered on line 57 only applies to one component, do not complete Part VII.  Transfer the amount to Worksheet A-8, line 25, when applicable to the skilled nursing facility or to line 26 when applicable to the HHA.  But when one or more suppliers provide physical therapy services to you and to the HHA, allocate the excess cost between you and the HHA in Part V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7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6.7</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6.7</w:t>
        <w:tab/>
      </w:r>
      <w:r>
        <w:rPr>
          <w:rFonts w:cs="Times New Roman" w:ascii="Times New Roman" w:hAnsi="Times New Roman"/>
          <w:u w:val="single"/>
        </w:rPr>
        <w:t>Part VII - Allocation of Physical Therapy Excess Cost Over Limitation for Non-Shared Physical Therapy Department Services</w:t>
      </w:r>
      <w:r>
        <w:rPr>
          <w:rFonts w:cs="Times New Roman" w:ascii="Times New Roman" w:hAnsi="Times New Roman"/>
        </w:rPr>
        <w:t>.--This part provides for computing the excess cost of both SNF services and HHA services over the limitation for outside suppliers.  Compute this part only when the physical therapy services provided are not shared by the SNF and the HHA components, i.e., only when both supplier’s service costs are recorded on Worksheet A on lines 25 and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8 and 59</w:t>
      </w:r>
      <w:r>
        <w:rPr>
          <w:rFonts w:cs="Times New Roman" w:ascii="Times New Roman" w:hAnsi="Times New Roman"/>
        </w:rPr>
        <w:t>.--Enter the total cost of services supplied by the outside suppliers for provider services and HHA services, respectively,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3</w:t>
      </w:r>
      <w:r>
        <w:rPr>
          <w:rFonts w:cs="Times New Roman" w:ascii="Times New Roman" w:hAnsi="Times New Roman"/>
        </w:rPr>
        <w:t>.--This line identifies the excess of the supplier’s physical therapy costs for services at the provider site over the limitation.  Transfer the amount to Worksheet A-8,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This line identifies the excess of the HHA physical therapy costs over the limitation.  Transfer this amount to Worksheet A-8,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7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2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1627. </w:t>
        <w:tab/>
        <w:t>SUPPLEMENTAL WORKSHEET A-8-4 - REASONABLE COST DETERMINATION FOR RESPIRATORY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any needed adjustments to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pplicable to respiratory therapy services furnished by outside suppliers.  The information required on this supplemental worksheet provides, in the aggregate, all data for respiratory therapy services furnished by all outside suppliers in determining the reasonableness of respiratory therapy costs.  (See HCFA Pub. 15-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use of an operating room and the provision of inhalation therapy services by an inhalation therapist are reimbursable skilled nursing services only when furnished to the SNF by a hospital with which the SNF has a transfer agreement. This service may be performed in either the hospital or the SNF, but the therapist must be an employee of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contract with an outside supplier for respiratory therapy services, the potential for limitation and the amount of payment you can receive depends on the following f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n initial test to determine whether these services are categorized as intermittent part time or full tim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dd-ons for supervisory functions, aides, trainees, overtime, equipment, and suppli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n intermediary determination of reasonableness of rates charged by the supplier compared with the going rates in th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7.1</w:t>
        <w:tab/>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respiratory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number of weeks during which respiratory therapy services were performed at your site.  Count only those weeks during which a registered therapist supervisor, certified therapist supervisor, nonregistered/certified therapist supervisor, registered therapist, certified therapist, or nonregistered/noncertified therapist was ons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Use this calculation to determine whether services are full time or intermittent part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 through 5</w:t>
      </w:r>
      <w:r>
        <w:rPr>
          <w:rFonts w:cs="Times New Roman" w:ascii="Times New Roman" w:hAnsi="Times New Roman"/>
        </w:rPr>
        <w:t>.--Enter on the applicable line the number of unduplicated days on which services for that category has the highest AHSEA (adjusted hourly salary equivalency amount) of all supplier respiratory therapy staff on-site that day.  The AHSEA is the prevailing hourly salary rate plus the fringe benefits and expense factor described in HCFA Pub. 15-I, chapter 14.  This amount is determined on a periodic basis for appropriate geographical area and is published as an exhibit at the end of chapter 14 of HCFA Pub. 15-I.  For example, when a registered therapist has a higher AHSEA than a certified therapist and both are on-site in the same day, one day is recorded for the registered therapist.  If two certified therapists are on-site in one day, only one day is counted for a certified therap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7.1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standard travel expense rate as published in HCFA Pub. 15-I, §141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the appropriate columns the total number of hours worked at your site for each categ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the appropriate columns the AHSEA for each categ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amount is the prevailing hourly salary rate plus the fringe benefit and expense factor described in HCFA Pub. 15-I, chapter 14.  This amount is determined on a periodic basis for appropriate geographical areas and is published as an exhibit at the end of chapter 14.  Use the appropriate exhibit for the period of thi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s 1 through 3 the appropriate AHSEA adjusted for administrative and supervisory responsibility determined in accordance with HCFA Pub. 15-I, §1412.5.  Enter in columns 4 through 6 the AHSEA for those categories from the exhibit in chapter 14 or from the latest publication of rates.  The cost of services of a respiratory therapy aide or trainee is evaluated at the hourly rate not to exceed the hourly rate paid to your employees of comparable classification and/or qualification, e.g., nurses aides).  Adjust the base hourly rate by the appropriate fringe benefit and expense factor. (See HCFA Pub. 15-I, §1412.2.)  An aide or trainee is never considered a nonregistered/noncertified therapist. (See HCFA Pub. 15-I, §14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tandard travel allowance equal to one half of  the AHSEA. (See HCFA Pub. 15-I, §1402.4)  Enter in columns 1 through 3 one half of the amounts in columns 4 through 6 respectively, line 8 (the supervisory allowance does not enter into the travel allowance). Enter in columns 4 through 6 one half of the amounts in columns 4 through 6, respectively,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27.2</w:t>
        <w:tab/>
      </w:r>
      <w:r>
        <w:rPr>
          <w:rFonts w:cs="Times New Roman" w:ascii="Times New Roman" w:hAnsi="Times New Roman"/>
          <w:u w:val="single"/>
        </w:rPr>
        <w:t>Part II - Salary Equivalency Computation</w:t>
      </w:r>
      <w:r>
        <w:rPr>
          <w:rFonts w:cs="Times New Roman" w:ascii="Times New Roman" w:hAnsi="Times New Roman"/>
        </w:rPr>
        <w:t>.--This part provides for the computing the full time or intermittent part time sal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you arrange for the provision of respiratory therapy services by outside suppliers for health care program patients but simply arrange for such services for non-health care program patients and do not pay for the non-health care program portion of such services, your books reflect only the cost of the health care program portion.  If you gross up costs and charges in accordance with the provisions of HCFA Pub. 15-I, §2314, complete Part II, lines 10 through 19 and 22 in all cases and lines 20 and 21, when applicable.  See the instructions for Worksheet A-8, </w:t>
      </w:r>
      <w:r>
        <w:rPr>
          <w:rFonts w:cs="Times New Roman" w:ascii="Times New Roman" w:hAnsi="Times New Roman"/>
          <w:color w:val="FF0000"/>
        </w:rPr>
        <w:t>§</w:t>
      </w:r>
      <w:ins w:id="140" w:author="Unknown Author" w:date="0-00-00T00:00:00Z">
        <w:r>
          <w:rPr>
            <w:rFonts w:cs="Times New Roman" w:ascii="Times New Roman" w:hAnsi="Times New Roman"/>
          </w:rPr>
          <w:t>1612</w:t>
        </w:r>
      </w:ins>
      <w:r>
        <w:rPr>
          <w:rFonts w:cs="Times New Roman" w:ascii="Times New Roman" w:hAnsi="Times New Roman"/>
        </w:rPr>
        <w:t xml:space="preserve"> with respect to grossing up costs and charges.  However, if you cannot gross up costs and charges, complete lines 10 through 19 and 22 only.  (See HCFA Pub. 15-I, §14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 through 19</w:t>
      </w:r>
      <w:r>
        <w:rPr>
          <w:rFonts w:cs="Times New Roman" w:ascii="Times New Roman" w:hAnsi="Times New Roman"/>
        </w:rPr>
        <w:t>.--Compute the total salary equivalency allowance amounts by multiplying the total hours worked for each category (line 7) by the AHSEA for supervisory registered therapist, supervisory certified therapist, supervisory nonregistered/noncertified therapist, registered therapist, certified therapist, nonregistered/noncertified therapist, aides, and train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0 and 21</w:t>
      </w:r>
      <w:r>
        <w:rPr>
          <w:rFonts w:cs="Times New Roman" w:ascii="Times New Roman" w:hAnsi="Times New Roman"/>
        </w:rPr>
        <w:t>.--Complete if the sum of the hours in columns 1 through 6, line 7 is less than or equal to the hours on line 2.  (See exception above where you cannot gross up costs and charges, and services are provided to program patient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74</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FORM HCFA 2540-92</w:t>
        <w:tab/>
        <w:t>1627.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3" w:author="Unknown Author" w:date="0-00-00T00:00:00Z"/>
        </w:rPr>
      </w:pPr>
      <w:ins w:id="141" w:author="Unknown Author" w:date="0-00-00T00:00:00Z">
        <w:r>
          <w:rPr>
            <w:rFonts w:cs="Times New Roman" w:ascii="Times New Roman" w:hAnsi="Times New Roman"/>
            <w:u w:val="single"/>
          </w:rPr>
          <w:t>Line 22</w:t>
        </w:r>
      </w:ins>
      <w:ins w:id="142" w:author="Unknown Author" w:date="0-00-00T00:00:00Z">
        <w:r>
          <w:rPr>
            <w:rFonts w:cs="Times New Roman" w:ascii="Times New Roman" w:hAnsi="Times New Roman"/>
          </w:rPr>
          <w:t>.--If there are  no entries on lines 20 and 21, enter the amount on line 19.  Otherwise, enter the sum of the amounts on lines 17, 18 and 2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5" w:author="Unknown Author" w:date="0-00-00T00:00:00Z"/>
        </w:rPr>
      </w:pPr>
      <w:ins w:id="14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9" w:author="Unknown Author" w:date="0-00-00T00:00:00Z"/>
        </w:rPr>
      </w:pPr>
      <w:ins w:id="146" w:author="Unknown Author" w:date="0-00-00T00:00:00Z">
        <w:r>
          <w:rPr>
            <w:rFonts w:cs="Times New Roman" w:ascii="Times New Roman" w:hAnsi="Times New Roman"/>
          </w:rPr>
          <w:t>1627.3</w:t>
          <w:tab/>
        </w:r>
      </w:ins>
      <w:ins w:id="147" w:author="Unknown Author" w:date="0-00-00T00:00:00Z">
        <w:r>
          <w:rPr>
            <w:rFonts w:cs="Times New Roman" w:ascii="Times New Roman" w:hAnsi="Times New Roman"/>
            <w:u w:val="single"/>
          </w:rPr>
          <w:t>Part III - Travel Allowance and Travel Expense Computation</w:t>
        </w:r>
      </w:ins>
      <w:ins w:id="148" w:author="Unknown Author" w:date="0-00-00T00:00:00Z">
        <w:r>
          <w:rPr>
            <w:rFonts w:cs="Times New Roman" w:ascii="Times New Roman" w:hAnsi="Times New Roman"/>
          </w:rPr>
          <w:t>.--This part provides for computing the standard travel allowance and standard travel expens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1" w:author="Unknown Author" w:date="0-00-00T00:00:00Z"/>
        </w:rPr>
      </w:pPr>
      <w:ins w:id="15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56" w:author="Unknown Author" w:date="0-00-00T00:00:00Z"/>
        </w:rPr>
      </w:pPr>
      <w:ins w:id="152" w:author="Unknown Author" w:date="0-00-00T00:00:00Z">
        <w:r>
          <w:rPr>
            <w:rFonts w:cs="Times New Roman" w:ascii="Times New Roman" w:hAnsi="Times New Roman"/>
            <w:u w:val="single"/>
          </w:rPr>
          <w:t>Lines 23 through 26</w:t>
        </w:r>
      </w:ins>
      <w:ins w:id="153" w:author="Unknown Author" w:date="0-00-00T00:00:00Z">
        <w:r>
          <w:rPr>
            <w:rFonts w:cs="Times New Roman" w:ascii="Times New Roman" w:hAnsi="Times New Roman"/>
          </w:rPr>
          <w:t xml:space="preserve">.--This is for computing the standard travel allowance for registered therapists, certified therapists and nonregistered/noncertified therapists and the total standard travel allowance for supervisors but does </w:t>
        </w:r>
      </w:ins>
      <w:ins w:id="154" w:author="Unknown Author" w:date="0-00-00T00:00:00Z">
        <w:r>
          <w:rPr>
            <w:rFonts w:cs="Times New Roman" w:ascii="Times New Roman" w:hAnsi="Times New Roman"/>
            <w:u w:val="single"/>
          </w:rPr>
          <w:t>not</w:t>
        </w:r>
      </w:ins>
      <w:ins w:id="155" w:author="Unknown Author" w:date="0-00-00T00:00:00Z">
        <w:r>
          <w:rPr>
            <w:rFonts w:cs="Times New Roman" w:ascii="Times New Roman" w:hAnsi="Times New Roman"/>
          </w:rPr>
          <w:t xml:space="preserve"> take into account the additional allowance for administrative and supervisory responsibilities.  Therefore, supervisory therapists are combined with their category of therapists (e.g., supervisory registered therapist is included with registered therapi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8" w:author="Unknown Author" w:date="0-00-00T00:00:00Z"/>
        </w:rPr>
      </w:pPr>
      <w:ins w:id="1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5" w:author="Unknown Author" w:date="0-00-00T00:00:00Z"/>
        </w:rPr>
      </w:pPr>
      <w:ins w:id="159" w:author="Unknown Author" w:date="0-00-00T00:00:00Z">
        <w:r>
          <w:rPr>
            <w:rFonts w:cs="Times New Roman" w:ascii="Times New Roman" w:hAnsi="Times New Roman"/>
          </w:rPr>
          <w:t>Recognize one standard travel allowance for each day an outside supplier performed skilled respiratory therapy services at your site.  Base the allowance on the rate for the suppl</w:t>
        </w:r>
      </w:ins>
      <w:ins w:id="160" w:author="Unknown Author" w:date="0-00-00T00:00:00Z">
        <w:r>
          <w:rPr>
            <w:rFonts w:cs="Times New Roman" w:ascii="Times New Roman" w:hAnsi="Times New Roman"/>
            <w:color w:val="FF0000"/>
          </w:rPr>
          <w:t>ier</w:t>
        </w:r>
      </w:ins>
      <w:r>
        <w:rPr>
          <w:rFonts w:cs="Times New Roman" w:ascii="Times New Roman" w:hAnsi="Times New Roman"/>
          <w:color w:val="FF0000"/>
        </w:rPr>
        <w:t>’</w:t>
      </w:r>
      <w:ins w:id="161" w:author="Unknown Author" w:date="0-00-00T00:00:00Z">
        <w:r>
          <w:rPr>
            <w:rFonts w:cs="Times New Roman" w:ascii="Times New Roman" w:hAnsi="Times New Roman"/>
            <w:color w:val="FF0000"/>
          </w:rPr>
          <w:t>s st</w:t>
        </w:r>
      </w:ins>
      <w:ins w:id="162" w:author="Unknown Author" w:date="0-00-00T00:00:00Z">
        <w:r>
          <w:rPr>
            <w:rFonts w:cs="Times New Roman" w:ascii="Times New Roman" w:hAnsi="Times New Roman"/>
          </w:rPr>
          <w:t xml:space="preserve">aff with the highest AHSEA on-site that day.  (See instructions for lines 3 through 5.  See HCFA Pub. 15-I, </w:t>
        </w:r>
      </w:ins>
      <w:r>
        <w:rPr>
          <w:rFonts w:cs="Times New Roman" w:ascii="Times New Roman" w:hAnsi="Times New Roman"/>
          <w:color w:val="FF0000"/>
        </w:rPr>
        <w:t>§</w:t>
      </w:r>
      <w:ins w:id="163" w:author="Unknown Author" w:date="0-00-00T00:00:00Z">
        <w:r>
          <w:rPr>
            <w:rFonts w:cs="Times New Roman" w:ascii="Times New Roman" w:hAnsi="Times New Roman"/>
            <w:color w:val="FF0000"/>
          </w:rPr>
          <w:t>1403</w:t>
        </w:r>
      </w:ins>
      <w:ins w:id="164" w:author="Unknown Author" w:date="0-00-00T00:00:00Z">
        <w:r>
          <w:rPr>
            <w:rFonts w:cs="Times New Roman" w:ascii="Times New Roman" w:hAnsi="Times New Roman"/>
          </w:rPr>
          <w:t xml:space="preserve">.1, for a discussion of travel allowanc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7" w:author="Unknown Author" w:date="0-00-00T00:00:00Z"/>
        </w:rPr>
      </w:pPr>
      <w:ins w:id="16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0" w:author="Unknown Author" w:date="0-00-00T00:00:00Z"/>
        </w:rPr>
      </w:pPr>
      <w:ins w:id="168" w:author="Unknown Author" w:date="0-00-00T00:00:00Z">
        <w:r>
          <w:rPr>
            <w:rFonts w:cs="Times New Roman" w:ascii="Times New Roman" w:hAnsi="Times New Roman"/>
            <w:u w:val="single"/>
          </w:rPr>
          <w:t>Line 27</w:t>
        </w:r>
      </w:ins>
      <w:ins w:id="169" w:author="Unknown Author" w:date="0-00-00T00:00:00Z">
        <w:r>
          <w:rPr>
            <w:rFonts w:cs="Times New Roman" w:ascii="Times New Roman" w:hAnsi="Times New Roman"/>
          </w:rPr>
          <w:t>.--Include the standard travel expense for services rendered at your site.  Compute this amount as the sum of the days on lines 3 through 5 multiplied by the amount on line 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2" w:author="Unknown Author" w:date="0-00-00T00:00:00Z"/>
        </w:rPr>
      </w:pPr>
      <w:ins w:id="17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6" w:author="Unknown Author" w:date="0-00-00T00:00:00Z"/>
        </w:rPr>
      </w:pPr>
      <w:ins w:id="173" w:author="Unknown Author" w:date="0-00-00T00:00:00Z">
        <w:r>
          <w:rPr>
            <w:rFonts w:cs="Times New Roman" w:ascii="Times New Roman" w:hAnsi="Times New Roman"/>
          </w:rPr>
          <w:t>1627.4</w:t>
        </w:r>
      </w:ins>
      <w:ins w:id="174" w:author="Unknown Author" w:date="0-00-00T00:00:00Z">
        <w:r>
          <w:rPr>
            <w:rFonts w:cs="Times New Roman" w:ascii="Times New Roman" w:hAnsi="Times New Roman"/>
            <w:u w:val="single"/>
          </w:rPr>
          <w:tab/>
          <w:t>Part IV - Overtime Computation</w:t>
        </w:r>
      </w:ins>
      <w:ins w:id="175" w:author="Unknown Author" w:date="0-00-00T00:00:00Z">
        <w:r>
          <w:rPr>
            <w:rFonts w:cs="Times New Roman" w:ascii="Times New Roman" w:hAnsi="Times New Roman"/>
          </w:rPr>
          <w:t>.--This is for computing an overtime allowance when employees of the outside supplier perform services for you in excess of your standard work week. No overtime allowance is given to a therapist who receives an additional allowance for supervisory or administrative duti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8" w:author="Unknown Author" w:date="0-00-00T00:00:00Z"/>
        </w:rPr>
      </w:pPr>
      <w:ins w:id="17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81" w:author="Unknown Author" w:date="0-00-00T00:00:00Z"/>
        </w:rPr>
      </w:pPr>
      <w:ins w:id="179" w:author="Unknown Author" w:date="0-00-00T00:00:00Z">
        <w:r>
          <w:rPr>
            <w:rFonts w:cs="Times New Roman" w:ascii="Times New Roman" w:hAnsi="Times New Roman"/>
            <w:u w:val="single"/>
          </w:rPr>
          <w:t>Line 29</w:t>
        </w:r>
      </w:ins>
      <w:ins w:id="180" w:author="Unknown Author" w:date="0-00-00T00:00:00Z">
        <w:r>
          <w:rPr>
            <w:rFonts w:cs="Times New Roman" w:ascii="Times New Roman" w:hAnsi="Times New Roman"/>
          </w:rPr>
          <w:t>.--Enter in the appropriate columns the total overtime hours worked.  If the total hours in column 6 are either zero or equal to or greater than 2080 hours, the overtime computation is not applicable.  Make no further entries on lines 30 through 37.  Enter zero in each column of line 38. Enter the sum of the hours recorded in columns 1 through 5 in column 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3" w:author="Unknown Author" w:date="0-00-00T00:00:00Z"/>
        </w:rPr>
      </w:pPr>
      <w:ins w:id="1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86" w:author="Unknown Author" w:date="0-00-00T00:00:00Z"/>
        </w:rPr>
      </w:pPr>
      <w:ins w:id="184" w:author="Unknown Author" w:date="0-00-00T00:00:00Z">
        <w:r>
          <w:rPr>
            <w:rFonts w:cs="Times New Roman" w:ascii="Times New Roman" w:hAnsi="Times New Roman"/>
            <w:u w:val="single"/>
          </w:rPr>
          <w:t>Line 30</w:t>
        </w:r>
      </w:ins>
      <w:ins w:id="185" w:author="Unknown Author" w:date="0-00-00T00:00:00Z">
        <w:r>
          <w:rPr>
            <w:rFonts w:cs="Times New Roman" w:ascii="Times New Roman" w:hAnsi="Times New Roman"/>
          </w:rPr>
          <w:t>.--Enter in the appropriate column the overtime rate (the AHSEA from Part I, line 8, column as appropriate, times 1.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8" w:author="Unknown Author" w:date="0-00-00T00:00:00Z"/>
        </w:rPr>
      </w:pPr>
      <w:ins w:id="1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1" w:author="Unknown Author" w:date="0-00-00T00:00:00Z"/>
        </w:rPr>
      </w:pPr>
      <w:ins w:id="189" w:author="Unknown Author" w:date="0-00-00T00:00:00Z">
        <w:r>
          <w:rPr>
            <w:rFonts w:cs="Times New Roman" w:ascii="Times New Roman" w:hAnsi="Times New Roman"/>
            <w:u w:val="single"/>
          </w:rPr>
          <w:t>Line 32</w:t>
        </w:r>
      </w:ins>
      <w:ins w:id="190" w:author="Unknown Author" w:date="0-00-00T00:00:00Z">
        <w:r>
          <w:rPr>
            <w:rFonts w:cs="Times New Roman" w:ascii="Times New Roman" w:hAnsi="Times New Roman"/>
          </w:rPr>
          <w:t>.--Calculate the percentage of overtime hours by class of employee by dividing each column on line 29 by the total overtime hours in column 6, line 29, in the appropriate colum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3" w:author="Unknown Author" w:date="0-00-00T00:00:00Z"/>
        </w:rPr>
      </w:pPr>
      <w:ins w:id="19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6" w:author="Unknown Author" w:date="0-00-00T00:00:00Z"/>
        </w:rPr>
      </w:pPr>
      <w:ins w:id="194" w:author="Unknown Author" w:date="0-00-00T00:00:00Z">
        <w:r>
          <w:rPr>
            <w:rFonts w:cs="Times New Roman" w:ascii="Times New Roman" w:hAnsi="Times New Roman"/>
            <w:u w:val="single"/>
          </w:rPr>
          <w:t>Line 33</w:t>
        </w:r>
      </w:ins>
      <w:ins w:id="195" w:author="Unknown Author" w:date="0-00-00T00:00:00Z">
        <w:r>
          <w:rPr>
            <w:rFonts w:cs="Times New Roman" w:ascii="Times New Roman" w:hAnsi="Times New Roman"/>
          </w:rPr>
          <w:t>.--This line allocates your standard work year for one full time employee.  Enter the number of hours in your standard work year for one full time employee in column 6. Multiply the number of hours in column 6 by the percentage on line 32 and enter the results in the corresponding colum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8" w:author="Unknown Author" w:date="0-00-00T00:00:00Z"/>
        </w:rPr>
      </w:pPr>
      <w:ins w:id="19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99" w:author="Unknown Author" w:date="0-00-00T00:00:00Z">
        <w:r>
          <w:rPr>
            <w:rFonts w:cs="Times New Roman" w:ascii="Times New Roman" w:hAnsi="Times New Roman"/>
            <w:u w:val="single"/>
          </w:rPr>
          <w:t>Line 34</w:t>
        </w:r>
      </w:ins>
      <w:ins w:id="200" w:author="Unknown Author" w:date="0-00-00T00:00:00Z">
        <w:r>
          <w:rPr>
            <w:rFonts w:cs="Times New Roman" w:ascii="Times New Roman" w:hAnsi="Times New Roman"/>
          </w:rPr>
          <w:t>.--Enter in columns 1 through 5 the AHSEA from Part I, line 8, columns 4 through 8, as appropri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6-7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7.5</w:t>
        <w:tab/>
        <w:t>FORM HCFA 2540-92</w:t>
        <w:tab/>
        <w:t>12-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4" w:author="Unknown Author" w:date="0-00-00T00:00:00Z"/>
        </w:rPr>
      </w:pPr>
      <w:ins w:id="201" w:author="Unknown Author" w:date="0-00-00T00:00:00Z">
        <w:r>
          <w:rPr>
            <w:rFonts w:cs="Times New Roman" w:ascii="Times New Roman" w:hAnsi="Times New Roman"/>
          </w:rPr>
          <w:t>1627.5</w:t>
          <w:tab/>
        </w:r>
      </w:ins>
      <w:ins w:id="202" w:author="Unknown Author" w:date="0-00-00T00:00:00Z">
        <w:r>
          <w:rPr>
            <w:rFonts w:cs="Times New Roman" w:ascii="Times New Roman" w:hAnsi="Times New Roman"/>
            <w:u w:val="single"/>
          </w:rPr>
          <w:t>Part V - Computation of Respiratory Therapy Limitation and Excess Cost Adjustment</w:t>
        </w:r>
      </w:ins>
      <w:ins w:id="203" w:author="Unknown Author" w:date="0-00-00T00:00:00Z">
        <w:r>
          <w:rPr>
            <w:rFonts w:cs="Times New Roman" w:ascii="Times New Roman" w:hAnsi="Times New Roman"/>
          </w:rPr>
          <w:t>.--This part provides for calculating the adjustment to respiratory therapy service costs in determining the reasonableness of respiratory therapy co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6" w:author="Unknown Author" w:date="0-00-00T00:00:00Z"/>
        </w:rPr>
      </w:pPr>
      <w:ins w:id="20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11" w:author="Unknown Author" w:date="0-00-00T00:00:00Z"/>
        </w:rPr>
      </w:pPr>
      <w:ins w:id="207" w:author="Unknown Author" w:date="0-00-00T00:00:00Z">
        <w:r>
          <w:rPr>
            <w:rFonts w:cs="Times New Roman" w:ascii="Times New Roman" w:hAnsi="Times New Roman"/>
            <w:u w:val="single"/>
          </w:rPr>
          <w:t>Lines 42 and 43</w:t>
        </w:r>
      </w:ins>
      <w:ins w:id="208" w:author="Unknown Author" w:date="0-00-00T00:00:00Z">
        <w:r>
          <w:rPr>
            <w:rFonts w:cs="Times New Roman" w:ascii="Times New Roman" w:hAnsi="Times New Roman"/>
          </w:rPr>
          <w:t xml:space="preserve">.--If the outside supplier provides the equipment and supplies used in furnishing direct services to your patients, the actual costs of the equipment and supplies incurred by the outside supplier, as specified in HCFA Pub. 15-I, </w:t>
        </w:r>
      </w:ins>
      <w:r>
        <w:rPr>
          <w:rFonts w:cs="Times New Roman" w:ascii="Times New Roman" w:hAnsi="Times New Roman"/>
          <w:color w:val="FF0000"/>
        </w:rPr>
        <w:t>§</w:t>
      </w:r>
      <w:ins w:id="209" w:author="Unknown Author" w:date="0-00-00T00:00:00Z">
        <w:r>
          <w:rPr>
            <w:rFonts w:cs="Times New Roman" w:ascii="Times New Roman" w:hAnsi="Times New Roman"/>
            <w:color w:val="FF0000"/>
          </w:rPr>
          <w:t>1412</w:t>
        </w:r>
      </w:ins>
      <w:ins w:id="210" w:author="Unknown Author" w:date="0-00-00T00:00:00Z">
        <w:r>
          <w:rPr>
            <w:rFonts w:cs="Times New Roman" w:ascii="Times New Roman" w:hAnsi="Times New Roman"/>
          </w:rPr>
          <w:t>.1, is considered as an additional allowance in computing the limit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3" w:author="Unknown Author" w:date="0-00-00T00:00:00Z"/>
        </w:rPr>
      </w:pPr>
      <w:ins w:id="21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16" w:author="Unknown Author" w:date="0-00-00T00:00:00Z"/>
        </w:rPr>
      </w:pPr>
      <w:ins w:id="214" w:author="Unknown Author" w:date="0-00-00T00:00:00Z">
        <w:r>
          <w:rPr>
            <w:rFonts w:cs="Times New Roman" w:ascii="Times New Roman" w:hAnsi="Times New Roman"/>
            <w:u w:val="single"/>
          </w:rPr>
          <w:t>Line 45</w:t>
        </w:r>
      </w:ins>
      <w:ins w:id="215" w:author="Unknown Author" w:date="0-00-00T00:00:00Z">
        <w:r>
          <w:rPr>
            <w:rFonts w:cs="Times New Roman" w:ascii="Times New Roman" w:hAnsi="Times New Roman"/>
          </w:rPr>
          <w:t>.--Enter the amounts paid and/or payable to the outside supplier for respiratory therapy services rendered during the period as reported in the cost report.  This includes any payments for supplies, equipment use, overtime or any other expense related to supplying respiratory therapy services for you.</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8" w:author="Unknown Author" w:date="0-00-00T00:00:00Z"/>
        </w:rPr>
      </w:pPr>
      <w:ins w:id="21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19" w:author="Unknown Author" w:date="0-00-00T00:00:00Z">
        <w:r>
          <w:rPr>
            <w:rFonts w:cs="Times New Roman" w:ascii="Times New Roman" w:hAnsi="Times New Roman"/>
            <w:u w:val="single"/>
          </w:rPr>
          <w:t>Line 46</w:t>
        </w:r>
      </w:ins>
      <w:ins w:id="220" w:author="Unknown Author" w:date="0-00-00T00:00:00Z">
        <w:r>
          <w:rPr>
            <w:rFonts w:cs="Times New Roman" w:ascii="Times New Roman" w:hAnsi="Times New Roman"/>
          </w:rPr>
          <w:t>.--Enter the excess of respiratory therapy cost over the limitation (line 45 minus line 44) and transfer this excess cost to Worksheet A-8, line 24.  If negative, enter zer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76</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0:35:00Z</dcterms:created>
  <dc:creator>Wayne Knickman</dc:creator>
  <dc:description/>
  <dc:language>en-US</dc:language>
  <cp:lastModifiedBy>HCFA Software Control</cp:lastModifiedBy>
  <cp:lastPrinted>1999-10-26T14:54:00Z</cp:lastPrinted>
  <dcterms:modified xsi:type="dcterms:W3CDTF">2000-06-27T20:19:00Z</dcterms:modified>
  <cp:revision>9</cp:revision>
  <dc:subject/>
  <dc:title>04-95                                                FORM HCFA-2540-92</dc:title>
</cp:coreProperties>
</file>